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eastAsia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                    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И ЛОБОЙКОВСКОГО СЕЛЬСКОГО ПОСЕЛЕНИЯ</w:t>
      </w:r>
    </w:p>
    <w:p>
      <w:pPr>
        <w:pStyle w:val="Subtitl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АНИЛОВСКОГО МУНИЦИПАЛЬНОГО РАЙОНА</w:t>
      </w:r>
    </w:p>
    <w:p>
      <w:pPr>
        <w:pStyle w:val="Subtitl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ОЛГОГРАДСКОЙ ОБЛАСТИ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7.9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22 сентября  2015г.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45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 внесении изменений  в план-график размещения заказов на поставки товаров, выполнения работ, оказания услуг для нужд заказчик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на 2015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 соответствии с Федеральным законом № 44-ФЗ от 05.04.2013 «О контрактной системе закупок товаров, работ, услуг для обеспечения государственных и муниципальных нужд», </w:t>
      </w:r>
      <w:r>
        <w:rPr>
          <w:rFonts w:cs="Arial" w:ascii="Arial" w:hAnsi="Arial"/>
          <w:sz w:val="24"/>
          <w:szCs w:val="24"/>
          <w:shd w:fill="FFFFFF" w:val="clear"/>
        </w:rPr>
        <w:t>Приказом Минэкономразвития России № 761, Казначейства России № 20н от 27.12.2011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</w:t>
      </w:r>
      <w:r>
        <w:rPr>
          <w:rFonts w:cs="Arial" w:ascii="Arial" w:hAnsi="Arial"/>
          <w:sz w:val="24"/>
          <w:szCs w:val="24"/>
        </w:rPr>
        <w:t xml:space="preserve"> совместным приказом Министерства экономического развития Российской Федерации и Федерального казначейства № 544/18н от 20.09.2013  «Об особенностях размещения на официальном сайте Российской Федерации в информационно-телекоммуникационной сети «Интернет» для  размещения заказов на поставки товаров, выполнения работ, оказания услуг планов-графиков размещения заказов на 2014 и 2015 годы» Администрация Лобойковского сельского поселения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 в план-график размещения заказов на поставки товаров, выполнения работ, оказания услуг для нужд заказчика на 2015 год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позиции с кодом бюджетной классификации 947 0702 9907057 244 225 из раздела   «товары, работы или услуги на сумму, не превышающую ста тысяч рублей (закупки в соответствии с пунктом 4, 5, 26, 33 части 1 статьи 93 Федерального закона №44-ФЗ)» изменить сумму с «112,624т.р.» на «159,624т.р.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позиции с кодом бюджетной классификации 947 0502 9902089 244 225 из раздела   «товары, работы или услуги на сумму, не превышающую ста тысяч рублей (закупки в соответствии с пунктом 4, 5, 26, 33 части 1 статьи 93 Федерального закона №44-ФЗ)» изменить сумму с «360,476т.р.» на «313,476т.р.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 позиции с кодом бюджетной классификации 947 0104 9000001 244 225 из раздела   «товары, работы или услуги на сумму, не превышающую ста тысяч рублей (закупки в соответствии с пунктом 4, 5, 26, 33 части 1 статьи 93 Федерального закона №44-ФЗ)» изменить сумму с «20,9т.р.» на «26,9т.р.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позиции с кодом бюджетной классификации 947 0104 9000001 244 226 из раздела   «товары, работы или услуги на сумму, не превышающую ста тысяч рублей (закупки в соответствии с пунктом 4, 5, 26, 33 части 1 статьи 93 Федерального закона №44-ФЗ)» изменить сумму с «122,94т.р.» на «116,94т.р.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позиции с кодом бюджетной классификации 947 0203 9905118 244 225 из раздела   «товары, работы или услуги на сумму, не превышающую ста тысяч рублей (закупки в соответствии с пунктом 4, 5, 26, 33 части 1 статьи 93 Федерального закона №44-ФЗ)» изменить сумму с «0,84т.р.» на «4,84т.р.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 позиции с кодом бюджетной классификации 947 0203 9905118 244 226 из раздела   «товары, работы или услуги на сумму, не превышающую ста тысяч рублей (закупки в соответствии с пунктом 4, 5, 26, 33 части 1 статьи 93 Федерального закона №44-ФЗ)» изменить сумму с «12,0т.р.» на «8,0т.р.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 позиции с кодом бюджетной классификации 947 0309 9902086 244 340 из раздела   «товары, работы или услуги на сумму, не превышающую ста тысяч рублей (закупки в соответствии с пунктом 4, 5, 26, 33 части 1 статьи 93 Федерального закона №44-ФЗ)» изменить сумму с «9,9т.р.» на «21,9т.р.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позиции с кодом бюджетной классификации 947 0502 9902089 244 340 из раздела   «товары, работы или услуги на сумму, не превышающую ста тысяч рублей (закупки в соответствии с пунктом 4, 5, 26, 33 части 1 статьи 93 Федерального закона №44-ФЗ)» изменить сумму с «64,1т.р.» на «52,1т.р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Контрактному управляющему разместить план-график с внесенными изменениями на официальном сайте РФ в информационно-телекоммуникационной сети «Интернет»  в соответствии с действующим законодательством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бнародовать постановление в специально установленных местах и разместить на официальном сайте Администрации Даниловского муниципального района в сети «Интернет»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Лобойковского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Н.И. Давиденко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4168" w:type="dxa"/>
        <w:jc w:val="left"/>
        <w:tblInd w:w="11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к Постановлению Администрации Лобойковского сельского поселения от 22.09.2015г. №45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ab/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rFonts w:cs="Arial" w:ascii="Arial" w:hAnsi="Arial"/>
          <w:b/>
          <w:bCs/>
          <w:sz w:val="24"/>
          <w:szCs w:val="24"/>
          <w:u w:val="single"/>
        </w:rPr>
        <w:t> 2015 </w:t>
      </w:r>
      <w:r>
        <w:rPr>
          <w:rFonts w:cs="Arial" w:ascii="Arial" w:hAnsi="Arial"/>
          <w:b/>
          <w:bCs/>
          <w:sz w:val="24"/>
          <w:szCs w:val="24"/>
        </w:rPr>
        <w:t>год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39"/>
        <w:gridCol w:w="11821"/>
      </w:tblGrid>
      <w:tr>
        <w:trPr/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заказчика </w:t>
            </w:r>
          </w:p>
        </w:tc>
        <w:tc>
          <w:tcPr>
            <w:tcW w:w="11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Лобойковского сельского поселения Даниловского муниципального района Волгоградской области</w:t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1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йская Федерация, 403380, Волгоградская обл, Даниловский р-н, Лобойково с, Центральная, 18, - , +7 (84461) 56783 , Loboikovo-adm@yandex.ru</w:t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Н </w:t>
            </w:r>
          </w:p>
        </w:tc>
        <w:tc>
          <w:tcPr>
            <w:tcW w:w="11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4002658</w:t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ПП </w:t>
            </w:r>
          </w:p>
        </w:tc>
        <w:tc>
          <w:tcPr>
            <w:tcW w:w="11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401001</w:t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КАТО </w:t>
            </w:r>
          </w:p>
        </w:tc>
        <w:tc>
          <w:tcPr>
            <w:tcW w:w="11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606416</w:t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2"/>
        <w:gridCol w:w="615"/>
        <w:gridCol w:w="913"/>
        <w:gridCol w:w="483"/>
        <w:gridCol w:w="1148"/>
        <w:gridCol w:w="1613"/>
        <w:gridCol w:w="789"/>
        <w:gridCol w:w="825"/>
        <w:gridCol w:w="2249"/>
        <w:gridCol w:w="954"/>
        <w:gridCol w:w="914"/>
        <w:gridCol w:w="1122"/>
        <w:gridCol w:w="1072"/>
        <w:gridCol w:w="387"/>
        <w:gridCol w:w="954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БК 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КВЭД 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КПД </w:t>
            </w:r>
          </w:p>
        </w:tc>
        <w:tc>
          <w:tcPr>
            <w:tcW w:w="10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словия контракта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особ размещения заказа </w:t>
            </w:r>
          </w:p>
        </w:tc>
        <w:tc>
          <w:tcPr>
            <w:tcW w:w="1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основание внесения изменений 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аказа (№ лота) 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предмета контракта 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. измерения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(объем) 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афик осуществления процедур закупки 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 размещения заказа (месяц, год)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 исполнения контракта (месяц, год) 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4708019900059244223</w:t>
              <w:br/>
              <w:t>94701049000001244223</w:t>
              <w:br/>
              <w:t>94702039995118244223</w:t>
              <w:br/>
              <w:t>947070299070575402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20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0.20.1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ставка газ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24"/>
                <w:szCs w:val="24"/>
              </w:rPr>
              <w:t>В соответствии с действующими стандарт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99,8</w:t>
              <w:br/>
              <w:t>94708019900059244223 (139,7)</w:t>
              <w:br/>
              <w:t>94701049000001244223 (31,1)</w:t>
              <w:br/>
              <w:t>94702039995118244223 (3,8)</w:t>
              <w:br/>
              <w:t>94707029907057540223 (525,2)</w:t>
              <w:br/>
            </w:r>
            <w:r>
              <w:rPr>
                <w:rFonts w:cs="Arial" w:ascii="Arial" w:hAnsi="Arial"/>
                <w:sz w:val="24"/>
                <w:szCs w:val="24"/>
              </w:rPr>
              <w:br/>
              <w:br/>
              <w:t>699,8 / 699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.2015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2.2015 </w:t>
              <w:br/>
              <w:br/>
              <w:t>Сроки исполнения отдельных этапов контракта: декабрь</w:t>
              <w:br/>
              <w:br/>
              <w:t>Периодичность поставки товаров, работ, услуг: ежемесячн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у единственного поставщика (подрядчика, исполнителя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4701049000001244223</w:t>
              <w:br/>
              <w:t>94707029907057540223</w:t>
              <w:br/>
              <w:t>947080199000592442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20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0.20.1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ставка газ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24"/>
                <w:szCs w:val="24"/>
              </w:rPr>
              <w:t>В соответствии с действующими стандарт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,3</w:t>
              <w:br/>
              <w:t>94701049000001244223 (1,9)</w:t>
              <w:br/>
              <w:t>94707029907057540223 (28)</w:t>
              <w:br/>
              <w:t>94708019900059244223 (7,4)</w:t>
              <w:br/>
            </w:r>
            <w:r>
              <w:rPr>
                <w:rFonts w:cs="Arial" w:ascii="Arial" w:hAnsi="Arial"/>
                <w:sz w:val="24"/>
                <w:szCs w:val="24"/>
              </w:rPr>
              <w:br/>
              <w:br/>
              <w:t>37,3 / 37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.2015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2.2015 </w:t>
              <w:br/>
              <w:br/>
              <w:t>Сроки исполнения отдельных этапов контракта: декабрь</w:t>
              <w:br/>
              <w:br/>
              <w:t>Периодичность поставки товаров, работ, услуг: ежемесячн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у единственного поставщика (подрядчика, исполнителя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1049000001244223</w:t>
              <w:br/>
              <w:t>94702039995118244223</w:t>
              <w:br/>
              <w:t>94705039902092244223</w:t>
              <w:br/>
              <w:t>94707029907057540223</w:t>
              <w:br/>
              <w:t>947080199000592442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10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11.10.1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ставка электрической энерги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24"/>
                <w:szCs w:val="24"/>
              </w:rPr>
              <w:t>Бесперебойная подача электрической энергии в соответсвии с действующими стандартами и правил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4,5</w:t>
              <w:br/>
              <w:t>94701049000001244223 (15,2)</w:t>
              <w:br/>
              <w:t>94702039995118244223 (2,2)</w:t>
              <w:br/>
              <w:t>94705039902092244223 (92,2)</w:t>
              <w:br/>
              <w:t>94707029907057540223 (35,5)</w:t>
              <w:br/>
              <w:t>94708019900059244223 (9,4)</w:t>
              <w:br/>
            </w:r>
            <w:r>
              <w:rPr>
                <w:rFonts w:cs="Arial" w:ascii="Arial" w:hAnsi="Arial"/>
                <w:sz w:val="24"/>
                <w:szCs w:val="24"/>
              </w:rPr>
              <w:br/>
              <w:br/>
              <w:t>154,5 / 154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.2015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2.2015 </w:t>
              <w:br/>
              <w:br/>
              <w:t>Сроки исполнения отдельных этапов контракта: декабрь</w:t>
              <w:br/>
              <w:br/>
              <w:t>Периодичность поставки товаров, работ, услуг: ежемесячн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у единственного поставщика (подрядчика, исполнителя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80199000592442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10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11.10.1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ставка электрической энерги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24"/>
                <w:szCs w:val="24"/>
              </w:rPr>
              <w:t>Бесперебойная подача электрической энергии в соответствии с действующими стандартами и правил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,7</w:t>
              <w:br/>
            </w:r>
            <w:r>
              <w:rPr>
                <w:rFonts w:cs="Arial" w:ascii="Arial" w:hAnsi="Arial"/>
                <w:sz w:val="24"/>
                <w:szCs w:val="24"/>
              </w:rPr>
              <w:br/>
              <w:br/>
              <w:t>12,7 / 12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.2015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2.2015 </w:t>
              <w:br/>
              <w:br/>
              <w:t>Сроки исполнения отдельных этапов контракта: декабрь</w:t>
              <w:br/>
              <w:br/>
              <w:t>Периодичность поставки товаров, работ, услуг: ежемесячн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у единственного поставщика (подрядчика, исполнителя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1049000001244221</w:t>
              <w:br/>
              <w:t>947020399951182442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.20.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.20.11.1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казание услуг телефонной связ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24"/>
                <w:szCs w:val="24"/>
              </w:rPr>
              <w:t>В соответствии с действующими стандартами и правил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,1</w:t>
              <w:br/>
              <w:t>94701049000001244221 (23,9)</w:t>
              <w:br/>
              <w:t>94702039995118244221 (2,2)</w:t>
              <w:br/>
            </w:r>
            <w:r>
              <w:rPr>
                <w:rFonts w:cs="Arial" w:ascii="Arial" w:hAnsi="Arial"/>
                <w:sz w:val="24"/>
                <w:szCs w:val="24"/>
              </w:rPr>
              <w:br/>
              <w:br/>
              <w:t>26,1 / 26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.2015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2.2015 </w:t>
              <w:br/>
              <w:br/>
              <w:t>Сроки исполнения отдельных этапов контракта: декабрь</w:t>
              <w:br/>
              <w:br/>
              <w:t>Периодичность поставки товаров, работ, услуг: ежемесячн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у единственного поставщика (подрядчика, исполнителя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80199000592442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.20.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.20.11.1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казание услуг телефонной связ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24"/>
                <w:szCs w:val="24"/>
              </w:rPr>
              <w:t>В соответствии с действующими стандартами и правил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  <w:br/>
            </w:r>
            <w:r>
              <w:rPr>
                <w:rFonts w:cs="Arial" w:ascii="Arial" w:hAnsi="Arial"/>
                <w:sz w:val="24"/>
                <w:szCs w:val="24"/>
              </w:rPr>
              <w:br/>
              <w:br/>
              <w:t>12 / 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.2015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2.2015 </w:t>
              <w:br/>
              <w:br/>
              <w:t>Сроки исполнения отдельных этапов контракта: декабрь</w:t>
              <w:br/>
              <w:br/>
              <w:t>Периодичность поставки товаров, работ, услуг: ежемесячн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у единственного поставщика (подрядчика, исполнителя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40999090052442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.21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.23.12.15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Ремонт дорожного покрытия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имущества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 xml:space="preserve"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 xml:space="preserve"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br/>
              <w:br/>
              <w:t>Иные дополнительные требования к участникам (в соответствии с частью 2 Статьи 31 Федерального закона № 44-ФЗ): наличие свидетельства СРО</w:t>
              <w:br/>
              <w:br/>
              <w:t>Информация об общественном обсуждении закупки: не проводилось</w:t>
              <w:br/>
              <w:br/>
              <w:t>В соответствии с аукционной и сметной документаци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29,82</w:t>
              <w:br/>
            </w:r>
            <w:r>
              <w:rPr>
                <w:rFonts w:cs="Arial" w:ascii="Arial" w:hAnsi="Arial"/>
                <w:sz w:val="24"/>
                <w:szCs w:val="24"/>
              </w:rPr>
              <w:br/>
              <w:br/>
              <w:t>429,82 / 429,8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  /  21,5  /  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5.2015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9.2015 </w:t>
              <w:br/>
              <w:br/>
              <w:t>Сроки исполнения отдельных этапов контракта: сентябрь</w:t>
              <w:br/>
              <w:br/>
              <w:t>Периодичность поставки товаров, работ, услуг: сентябр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онный аукцион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овары, работы или услуги на сумму, не превышающую ста тысяч рублей (закупки в соответствии с п. 4, 5, 23, 26, 33, 42 части 1 статьи 93 Федерального закона № 44-ФЗ) 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80199001592442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40999090052442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10490000012443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10490000012443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9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20399051182442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70799020972442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50299020892443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20399051182442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10499070012443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80199001592442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10490000012442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50399020922443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7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20399051182443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30999020862443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10490000012442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50399020952442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50399020962442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80199000592442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80199000592442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30999020862442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50299020892442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10490000012442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9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70299070572442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,6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80199000592443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9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50399020932443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50399020952443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5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20399051182442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8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80199001592442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10490000012442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70799020972443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50399020962443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80199000592442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50299020892442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,47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050299020892443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1,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ственный поставщ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,8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онный аукцио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рос котиров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окупный объем закупок, планируемых в текущем году</w:t>
            </w:r>
          </w:p>
        </w:tc>
      </w:tr>
      <w:tr>
        <w:trPr>
          <w:trHeight w:val="24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8,71 / 2945,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у единственного поставщика (подрядчика, исполнителя), Электронный аукцио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39" w:right="53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Calibri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3">
    <w:name w:val=" Знак Знак3"/>
    <w:basedOn w:val="Style14"/>
    <w:qFormat/>
    <w:rPr>
      <w:b/>
      <w:bCs/>
      <w:sz w:val="40"/>
      <w:lang w:val="ru-RU" w:bidi="ar-SA"/>
    </w:rPr>
  </w:style>
  <w:style w:type="character" w:styleId="2">
    <w:name w:val=" Знак Знак2"/>
    <w:basedOn w:val="Style14"/>
    <w:qFormat/>
    <w:rPr>
      <w:rFonts w:ascii="Cambria" w:hAnsi="Cambria" w:cs="Cambria"/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Bold1">
    <w:name w:val="bold1"/>
    <w:basedOn w:val="Normal"/>
    <w:qFormat/>
    <w:pPr>
      <w:spacing w:before="280" w:after="280"/>
    </w:pPr>
    <w:rPr>
      <w:rFonts w:eastAsia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8:44:00Z</dcterms:created>
  <dc:creator>user</dc:creator>
  <dc:description/>
  <cp:keywords/>
  <dc:language>en-US</dc:language>
  <cp:lastModifiedBy>1</cp:lastModifiedBy>
  <cp:lastPrinted>2015-07-21T15:45:00Z</cp:lastPrinted>
  <dcterms:modified xsi:type="dcterms:W3CDTF">2015-10-12T08:17:00Z</dcterms:modified>
  <cp:revision>4</cp:revision>
  <dc:subject/>
  <dc:title>Утверждён</dc:title>
</cp:coreProperties>
</file>