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сударственно-правовое Управление аппарата Губернатора и Правительства Волгогра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по ведению регистра муниципальных нормативно-правовых актов субъекта РФ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22 сентября 2015 года по 02 октября 2015 года  в соответствии с решением Совета депутатов Лобойковского сельского поселения от 04 июня 2007  года №6/2 «Об утверждении Порядка опубликования (обнародования) муниципальных правовых актов Лобойковского сельского поселения» было размещено (обнародовано) в установленных местах Постановление администрации Лобойковского сельского поселения от 22 сентября 2015 года № 45 «</w:t>
      </w:r>
      <w:r>
        <w:rPr>
          <w:rFonts w:cs="Arial" w:ascii="Arial" w:hAnsi="Arial"/>
          <w:b/>
        </w:rPr>
        <w:t>О внесении изменений  в план-график размещения заказов на поставки товаров, выполнения работ, оказания услуг для нужд заказчика на 2015 год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 Лобой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Н.И. Давиденко</w:t>
      </w:r>
      <w:r>
        <w:rPr>
          <w:b/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9:00Z</dcterms:created>
  <dc:creator>USER</dc:creator>
  <dc:description/>
  <cp:keywords/>
  <dc:language>en-US</dc:language>
  <cp:lastModifiedBy>1</cp:lastModifiedBy>
  <cp:lastPrinted>2015-06-10T15:10:00Z</cp:lastPrinted>
  <dcterms:modified xsi:type="dcterms:W3CDTF">2015-10-12T08:20:00Z</dcterms:modified>
  <cp:revision>6</cp:revision>
  <dc:subject/>
  <dc:title>Отдел законодательства Федерального регистра Управления Минюста России по ЮФО в Волгоградской области</dc:title>
</cp:coreProperties>
</file>