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509238018"/>
      <w:bookmarkStart w:id="1" w:name="_Hlk509237804"/>
      <w:bookmarkStart w:id="2" w:name="_Hlk509238018"/>
      <w:bookmarkStart w:id="3" w:name="_Hlk509237804"/>
    </w:p>
    <w:p>
      <w:pPr>
        <w:pStyle w:val="Normal"/>
        <w:jc w:val="center"/>
        <w:rPr>
          <w:rFonts w:ascii="Arial" w:hAnsi="Arial" w:cs="Arial"/>
        </w:rPr>
      </w:pPr>
      <w:bookmarkStart w:id="4" w:name="_Hlk509236543"/>
      <w:bookmarkStart w:id="5" w:name="_Hlk509236348"/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УТВЕРЖДАЮ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а Лобойков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_________ Н.И. Давиденк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30 ноября 2015 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"30" ноября 2015 г.                                                                             с.Лобойко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ы, нижеподписавшиеся,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глава Лобойковского сельского поселения Давиденко Н.И.,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директор Лобойковского сельского дома культуры Боброва Е.А.,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заведующий Каменночерновским домом культуры Марченко В.А.,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заведующая Лобойковской центральной библиотекой Вязкова И.В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bookmarkStart w:id="6" w:name="_Hlk509237804"/>
      <w:bookmarkStart w:id="7" w:name="_Hlk509236543"/>
      <w:r>
        <w:rPr>
          <w:rFonts w:cs="Arial" w:ascii="Arial" w:hAnsi="Arial"/>
        </w:rPr>
        <w:t>составили настоящий акт о том,  что</w:t>
      </w:r>
      <w:bookmarkEnd w:id="6"/>
      <w:bookmarkEnd w:id="7"/>
      <w:r>
        <w:rPr>
          <w:rFonts w:cs="Arial" w:ascii="Arial" w:hAnsi="Arial"/>
        </w:rPr>
        <w:t xml:space="preserve"> </w:t>
      </w:r>
      <w:bookmarkEnd w:id="2"/>
      <w:bookmarkEnd w:id="5"/>
      <w:r>
        <w:rPr>
          <w:rFonts w:cs="Arial" w:ascii="Arial" w:hAnsi="Arial"/>
        </w:rPr>
        <w:t>С 20 ноября 2015 года по 31 июля 2015 года  в соответствии с решением Совета депутатов Лобойковского сельского поселения от 04 июня 2007  года №6/2 «Об утверждении Порядка опубликования (обнародования) муниципальных правовых актов Лобойковского сельского поселения» было размещено (обнародовано) в установленных местах Постановление администрации Лобойковского сельского поселения от 20 ноября 2015 года № 61 «Об отмене постановления администрации Лобойковского сельского поселения от 22.07.2015г. № 39 «О порядке присвоения, изменения и аннулирования адресов на территории Лобойковского сельского поселения Даниловского муниципального района Волгоградской области»»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8" w:name="_Hlk509235059"/>
      <w:bookmarkEnd w:id="8"/>
      <w:r>
        <w:rPr>
          <w:rFonts w:cs="Arial" w:ascii="Arial" w:hAnsi="Arial"/>
        </w:rPr>
        <w:t>Настоящий акт составлен в четырех  экземпляра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Администрации Лобойк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Лобойковскому сельскому дому культур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Лобойковской центральной библиотек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Каменночерновскому сельскому дому культур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 Н.И. Давид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 Е.А. Бобр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 В.А. Марч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  И.В. Вязк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_Hlk509235059"/>
      <w:bookmarkStart w:id="10" w:name="_Hlk509235059"/>
      <w:bookmarkEnd w:id="1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mbria" w:hAnsi="Cambria" w:cs="Cambria"/>
      <w:sz w:val="22"/>
      <w:szCs w:val="22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5">
    <w:name w:val="Знак Знак5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4:00Z</dcterms:created>
  <dc:creator>USER</dc:creator>
  <dc:description/>
  <cp:keywords/>
  <dc:language>en-US</dc:language>
  <cp:lastModifiedBy>User</cp:lastModifiedBy>
  <cp:lastPrinted>2018-03-19T15:20:00Z</cp:lastPrinted>
  <dcterms:modified xsi:type="dcterms:W3CDTF">2018-03-19T13:14:00Z</dcterms:modified>
  <cp:revision>4</cp:revision>
  <dc:subject/>
  <dc:title>Отдел законодательства Федерального регистра Управления Минюста России по ЮФО в Волгоградской области</dc:title>
</cp:coreProperties>
</file>