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 О С Т А Н О В Л Е Н И Е</w:t>
      </w:r>
    </w:p>
    <w:p>
      <w:pPr>
        <w:pStyle w:val="Heading2"/>
        <w:pBdr>
          <w:bottom w:val="thinThickSmallGap" w:sz="2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ЛОБОЙКОВСКОГО СЕЛЬСКОГО ПОСЕЛЕНИЯ </w:t>
      </w:r>
    </w:p>
    <w:p>
      <w:pPr>
        <w:pStyle w:val="Heading2"/>
        <w:pBdr>
          <w:bottom w:val="thinThickSmallGap" w:sz="2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ИЛОВСКОГО МУНИЦИПАЛЬНОГО РАЙОНА </w:t>
      </w:r>
    </w:p>
    <w:p>
      <w:pPr>
        <w:pStyle w:val="Heading2"/>
        <w:pBdr>
          <w:bottom w:val="thinThickSmallGap" w:sz="2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ЛГОГРАДСКОЙ ОБЛАСТ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  21 июля  2015 г.                       №   3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ложения о земельной</w:t>
      </w:r>
    </w:p>
    <w:p>
      <w:pPr>
        <w:pStyle w:val="Style19"/>
        <w:spacing w:before="0" w:after="0"/>
        <w:rPr/>
      </w:pPr>
      <w:r>
        <w:rPr>
          <w:rFonts w:cs="Arial" w:ascii="Arial" w:hAnsi="Arial"/>
          <w:b/>
        </w:rPr>
        <w:t>комиссии (</w:t>
      </w:r>
      <w:r>
        <w:rPr>
          <w:rFonts w:cs="Arial" w:ascii="Arial" w:hAnsi="Arial"/>
          <w:b/>
          <w:i/>
        </w:rPr>
        <w:t>комиссии по землепользованию и застройке)</w:t>
      </w:r>
    </w:p>
    <w:p>
      <w:pPr>
        <w:pStyle w:val="Style19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обойковского  сельского поселения</w:t>
      </w:r>
    </w:p>
    <w:p>
      <w:pPr>
        <w:pStyle w:val="Style19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иловского  муниципального района</w:t>
      </w:r>
    </w:p>
    <w:p>
      <w:pPr>
        <w:pStyle w:val="Style19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ой области</w:t>
      </w:r>
    </w:p>
    <w:p>
      <w:pPr>
        <w:pStyle w:val="Style19"/>
        <w:spacing w:before="0" w:after="0"/>
        <w:ind w:left="0" w:right="0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9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Fonts w:cs="Arial" w:ascii="Arial" w:hAnsi="Arial"/>
        </w:rPr>
        <w:tab/>
        <w:t>В соответствии с положением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т. 3.3 Федерального закона от 25.10.2001 № 137-ФЗ «О введении в действие Земельного кодекса Российской Федерации»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ст. 11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Земельного кодекса РФ, в целях приведения порядка распоряжения земельными участками в соответствие с действующим законодательством, руководствуясь Уставом Лобойковского сельского поселения, Администрация Лобойковского сельского поселения 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/>
      </w:r>
    </w:p>
    <w:p>
      <w:pPr>
        <w:pStyle w:val="Style19"/>
        <w:spacing w:before="0" w:after="0"/>
        <w:ind w:left="0" w:right="0" w:firstLine="540"/>
        <w:jc w:val="both"/>
        <w:rPr/>
      </w:pPr>
      <w:r>
        <w:rPr/>
      </w:r>
    </w:p>
    <w:p>
      <w:pPr>
        <w:pStyle w:val="Style19"/>
        <w:spacing w:before="0" w:after="0"/>
        <w:ind w:left="0" w:right="0" w:firstLine="540"/>
        <w:jc w:val="both"/>
        <w:rPr/>
      </w:pPr>
      <w:r>
        <w:rPr/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Style w:val="StrongEmphasis"/>
          <w:rFonts w:cs="Arial" w:ascii="Arial" w:hAnsi="Arial"/>
        </w:rPr>
        <w:t>ПОСТАНОВЛЯЕТ: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1. Утвердить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Положение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о земельной комиссии (</w:t>
      </w:r>
      <w:r>
        <w:rPr>
          <w:rFonts w:cs="Arial" w:ascii="Arial" w:hAnsi="Arial"/>
          <w:i/>
        </w:rPr>
        <w:t>комиссии по землепользованию и застройке</w:t>
      </w:r>
      <w:r>
        <w:rPr>
          <w:rFonts w:cs="Arial" w:ascii="Arial" w:hAnsi="Arial"/>
          <w:b/>
          <w:i/>
        </w:rPr>
        <w:t xml:space="preserve">) </w:t>
      </w:r>
      <w:r>
        <w:rPr>
          <w:rFonts w:cs="Arial" w:ascii="Arial" w:hAnsi="Arial"/>
        </w:rPr>
        <w:t>Лобойковского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ельского поселения Даниловского муниципального района Волгоградской области (Приложение № 1)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постановления оставляю за собой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 момента его опубликования (обнародования).</w:t>
      </w:r>
    </w:p>
    <w:p>
      <w:pPr>
        <w:pStyle w:val="Style19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Главы Лобойковского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Н.И. Давиденко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№ 1 к </w:t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Consplusnormal"/>
        <w:spacing w:before="0" w:after="0"/>
        <w:ind w:left="0" w:right="0" w:firstLine="540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 от 21.07.2015г.</w:t>
      </w:r>
    </w:p>
    <w:p>
      <w:pPr>
        <w:pStyle w:val="Consplusnormal"/>
        <w:spacing w:before="0" w:after="0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</w:t>
      </w:r>
    </w:p>
    <w:p>
      <w:pPr>
        <w:pStyle w:val="Consplusnormal"/>
        <w:spacing w:before="0" w:after="0"/>
        <w:ind w:left="0" w:right="0" w:firstLine="540"/>
        <w:jc w:val="center"/>
        <w:rPr/>
      </w:pPr>
      <w:r>
        <w:rPr>
          <w:rStyle w:val="StrongEmphasis"/>
          <w:rFonts w:cs="Arial" w:ascii="Arial" w:hAnsi="Arial"/>
          <w:b w:val="false"/>
        </w:rPr>
        <w:t>ПОЛОЖЕНИЕ</w:t>
      </w:r>
    </w:p>
    <w:p>
      <w:pPr>
        <w:pStyle w:val="Consplusnormal"/>
        <w:spacing w:before="0" w:after="0"/>
        <w:ind w:left="0" w:right="0" w:firstLine="540"/>
        <w:jc w:val="center"/>
        <w:rPr/>
      </w:pPr>
      <w:r>
        <w:rPr>
          <w:rStyle w:val="StrongEmphasis"/>
          <w:rFonts w:cs="Arial" w:ascii="Arial" w:hAnsi="Arial"/>
          <w:b w:val="false"/>
        </w:rPr>
        <w:t xml:space="preserve">о земельной комиссии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комиссии по землепользованию и застройке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Лобойковского сельского поселения Даниловского  муниципального района Волгоградской области 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/>
      </w:pPr>
      <w:r>
        <w:rPr>
          <w:rFonts w:cs="Arial" w:ascii="Arial" w:hAnsi="Arial"/>
        </w:rPr>
        <w:t>                                       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1. ОБЩИЕ ПОЛОЖЕНИЯ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jc w:val="both"/>
        <w:rPr/>
      </w:pPr>
      <w:r>
        <w:rPr>
          <w:rFonts w:cs="Arial" w:ascii="Arial" w:hAnsi="Arial"/>
        </w:rPr>
        <w:t>1.1. Настоящее Положение разработано в соответствии с Земельным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кодексом, Гражданским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кодексом, определяет задачи, функции, состав и порядок проведения заседаний комиссии.</w:t>
      </w:r>
    </w:p>
    <w:p>
      <w:pPr>
        <w:pStyle w:val="Consplusnormal"/>
        <w:spacing w:before="0" w:after="0"/>
        <w:ind w:left="0" w:right="0" w:firstLine="540"/>
        <w:jc w:val="both"/>
        <w:rPr/>
      </w:pPr>
      <w:r>
        <w:rPr>
          <w:rFonts w:cs="Arial" w:ascii="Arial" w:hAnsi="Arial"/>
        </w:rPr>
        <w:t xml:space="preserve">1.2. Земельная комиссия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 xml:space="preserve">комиссии по землепользованию и застройке) </w:t>
      </w:r>
      <w:r>
        <w:rPr>
          <w:rFonts w:cs="Arial" w:ascii="Arial" w:hAnsi="Arial"/>
        </w:rPr>
        <w:t>(далее - комиссия) администрации Лобойковского сельского поселения является постоянно действующим, коллегиальным, совещательным органом при администрации Лобойковского  сельского поселения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Земельная комиссия по всей своей деятельности ответственна и отчитывается перед главой Лобойковского сельского поселения.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/>
      </w:pPr>
      <w:r>
        <w:rPr>
          <w:rFonts w:cs="Arial" w:ascii="Arial" w:hAnsi="Arial"/>
        </w:rPr>
        <w:t>                            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2. ЗАДАЧИ И ФУНКЦИИ КОМИССИИ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ми задачами комиссии являются соблюдение прав при предоставлении земельных участков на территории Лобойковского сельского поселения в соответствии с действующим законодательством, соблюдение прав субъектов земельных отношений на свободное владение, пользование и распоряжение принадлежащими им земельными участкам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Комиссия в пределах полномочий органов местного самоуправления в области земельных отношений осуществляет следующие функции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ссмотрение первичных заявлений граждан и юридических лиц, заинтересованных в предоставлении или изъятии земельных участков, поданных на имя главы сельского поселения. В заявлении должны быть определены цель использования земельного участка, его предполагаемые размеры и местонахождение, испрашиваемое право на участок.  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ными приложениями к поданному на рассмотрение комиссии заявлению являются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земельного участка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документа, удостоверяющего личность (для физических лиц)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веренность, оформленная надлежащим образом (в случае подачи заявления представителем заявителя)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веренные копии учредительных документов юридического лица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документа, подтверждающая государственную регистрацию юридического лица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одтверждающие государственную регистрацию права собственности на здания, строения, сооружения (либо на помещения в них), расположенные на испрашиваемом земельном участке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документы, подтверждающие возникновение прав на эти объекты недвижимого имущества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документы, требования о предоставлении которых покупателями государственного и муниципального имущества установлены законодательством Российской Федераци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представления заявителем необходимых для рассмотрения обращения на земельной комиссии документов в течение 30 дней, со дня регистрации письменного обращения гражданина, комиссия в тот же срок, со дня регистрации обращения, сообщает заявителю об оставлении его заявления без рассмотрения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ссматривает проект схемы расположения земельного участка, схемы расположения границ сервитута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Проводит публичные слушания по установлению публичного сервитута. 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Рассматривает схемы расположения земельного участка на кадастровом плане территории сельского поселения. 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готавливает информацию о предоставляемых гражданам и юридическим лицам земельных участках на определенном праве и предусмотренных условиях. Осуществляет заблаговременную публикацию такой информаци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и осуществлении функций комиссия имеет право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и получать от физических и юридических лиц необходимую информацию об испрашиваемых земельных участках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глашать на заседание комиссии   граждан (или их представителей), чьи интересы затрагивают вопросы предоставления земельных участков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rPr/>
      </w:pPr>
      <w:r>
        <w:rPr>
          <w:rFonts w:cs="Arial" w:ascii="Arial" w:hAnsi="Arial"/>
        </w:rPr>
        <w:t>               </w:t>
      </w:r>
      <w:r>
        <w:rPr>
          <w:rStyle w:val="Appleconvertedspace"/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3. СОСТАВ И ПОРЯДОК РАБОТЫ КОМИССИИ</w:t>
      </w:r>
    </w:p>
    <w:p>
      <w:pPr>
        <w:pStyle w:val="Consplusnormal"/>
        <w:spacing w:before="0" w:after="0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ешения об образовании комиссии и утверждении ее состава принимаются главой  Лобойковского сельского поселения Даниловского муниципального района Волгоградской област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Комиссия формируется в следующем составе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дседатель комиссии – Давиденко Наталья Ивановна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лены комиссии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ончаров Алексей Иванович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сова Елена Александровна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кретарь комиссии – Карчакина Екатерина Николаевна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1. Председатель комиссии:</w:t>
      </w:r>
    </w:p>
    <w:p>
      <w:pPr>
        <w:pStyle w:val="Consplusnormal"/>
        <w:spacing w:before="0" w:after="0"/>
        <w:ind w:left="0" w:right="0" w:firstLine="54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осуществляет руководство деятельностью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координирует работу членов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озывает заседания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пределяет круг выносимых на заседание Комиссии вопросов и утверждает повестку дня заседания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доставляет слово для выступлений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тавит на голосование предложения членов Комиссии и проекты принимаемых решений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одводит итоги голосования и оглашает принятые решения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тверждает протоколы заседания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2 Члены комиссии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знакомятся со всеми представленными документам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носят предложения по изменению повестки дня заседания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выступают по вопросам повестки дня заседания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одписывают протоколы заседания Комиссии, удостоверяя согласование или отказ в согласовании, при отказе в согласовании к протоколу прилагается обоснование отказа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оверяют правильность оформления протокола заседания Комиссии, в том числе правильность отражения в нем содержания выступлений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3 Секретарь комиссии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ет заявления граждан и юридических лиц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едет прием по вопросам, отнесенным к компетенции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едет делопроизводство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членов комиссии необходимой информацией для работы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ует членов комиссии о дате и месте проведения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проекты протоколов и решений комиссии, обеспечивает визирование и подписание их в установленном порядке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рганизационно-техническое обеспечение деятельности комиссии осуществляет администрация Лобойковского сельского поселения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Руководит работой комиссии председатель, а при его отсутствии обязанности исполняет заместитель председателя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5. Заседания комиссии проводятся по необходимост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6. Заседание комиссии является правомочным, если на нем присутствует не менее 50% ее состава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7. Решение комиссии принимается простым большинством голосов ее членов, присутствующих на заседании комисси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8. Вопросы, выносимые на заседание комиссии, обсуждаются коллегиально, решения принимаются с учетом мнения каждого члена комиссии и оформляются протоколом, который подписывается председателем и всеми присутствующими на заседании членами комисси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9. В протоколе заседания Комиссии в обязательном порядке отражаются следующие сведения: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и место заседания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ная повестка дня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сутствующие на заседании члены Комисс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едательствующий на заседании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глашенные на заседание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ившие на заседании и краткое содержание выступлений;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зультаты голосования по каждому вопросу повестки дня заседания и принятые решения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токол заседания Комиссии оформляется секретарем Комиссии не позднее 5 дней со дня проведения заседания и направляется на подпись. 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авливаются постановление о принятом решении, иные документы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0. Комиссия имеет свой архив, в котором содержаться протоколы всех заседаний, заключения, другие материалы, связанные с деятельностью Комиссии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1. Информация о работе Комиссии является открытой для всех  заинтересованных лиц.</w:t>
      </w:r>
    </w:p>
    <w:p>
      <w:pPr>
        <w:pStyle w:val="Consplusnormal"/>
        <w:spacing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b/>
      <w:caps/>
      <w:sz w:val="28"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autoSpaceDE w:val="false"/>
      <w:ind w:left="0" w:right="0" w:firstLine="720"/>
      <w:jc w:val="center"/>
    </w:pPr>
    <w:rPr>
      <w:rFonts w:ascii="Arial" w:hAnsi="Arial" w:cs="Arial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38:00Z</dcterms:created>
  <dc:creator>Морозовиван</dc:creator>
  <dc:description/>
  <dc:language>en-US</dc:language>
  <cp:lastModifiedBy/>
  <dcterms:modified xsi:type="dcterms:W3CDTF">2022-11-03T10:17:16Z</dcterms:modified>
  <cp:revision>5</cp:revision>
  <dc:subject/>
  <dc:title>ПРОЕКТ</dc:title>
</cp:coreProperties>
</file>