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И  ЛОБОЙКОВСКОГО СЕЛЬСКОГО ПОСЕЛЕНИЯ ДАНИЛ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702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pt" to="481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13» ноября 2015 года                                                                          №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 внесении прогноза социально-экономического развития Лобойковского сельского поселения на 2016-2018 годы и  проекта решения «О бюджете Лобойковского сельского поселения на 2016год и на период до 2018 года» на рассмотрение Совета депутатов Лобойковского сельского 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уководствуясь ст. 8 Положения о бюджетном процессе в Лобойковском сельском посел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Внести на рассмотрение Совета депутатов Лобойковского сельского поселения прогноз социально-экономического развития Лобойковского сельского поселения на 2016-2018 годы. (Приложение 1)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на рассмотрение  Совета депутатов Лобойковского сельского поселения  проект решения «О бюджете Лобойковского сельского поселения на 2016 год и на период до 2018 года» (приложение 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ind w:left="720" w:hanging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Лобой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Н.И. Давид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2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Постановлению администрации Лобойковского сельского поселения от 13.11.2015г. № 5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ГО РАЗВИТ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БОЙКОВСКОГО СЕЛЬСКОГО ПОСЕЛЕНИЯ  НА 2016-2018 ГОДЫ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 основных параметров социально-экономического развития Лобойковского сельского поселения на  2016-2018 годы разработан в соответствии с  порядком разработки прогноза социально-экономического развития Лобойковского сельского поселения, утвержденного Постановление главы Лобойковского сельского поселения от 31.10.2011г. №43, с учетом итогов социально-экономического развития  Лобойковского  сельского поселения за 9 месяцев 2015г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целями администрации Лобойковского  сельского  поселения являются: повышение уровня и качества жизни населения х.Каменночерновский и с.Лобойково и обеспечение экономического роста (роста объемов произведенной продукции, создания новых рабочих мест, роста производительности труда, повышения эффективности производства). Неотъемлемой частью в обеспечении роста экономики и повышения качества жизни является развитие потребительского рынка, сферы услуг, проведение активной социальной и жилищной политики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вышение уровня и качества жизни населения Лобойковского  сельского  поселения.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овышение доходов населения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нижение качества жизни в период рыночных преобразований существенно повлияло на демографическую ситуацию, которая вызывает серьезную озабоченность и характеризуется сложными процессами в развитии населения (см. Таб. 1).</w:t>
      </w:r>
    </w:p>
    <w:p>
      <w:pPr>
        <w:pStyle w:val="ConsPlusNormal"/>
        <w:widowControl/>
        <w:tabs>
          <w:tab w:val="clear" w:pos="708"/>
          <w:tab w:val="left" w:pos="2327" w:leader="none"/>
          <w:tab w:val="right" w:pos="9071" w:leader="none"/>
        </w:tabs>
        <w:ind w:firstLine="540"/>
        <w:rPr/>
      </w:pPr>
      <w:r>
        <w:rPr/>
        <w:tab/>
        <w:t xml:space="preserve">            </w:t>
        <w:tab/>
        <w:t>Таб. 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40"/>
        <w:gridCol w:w="1440"/>
        <w:gridCol w:w="125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ЧЕСКИЕ ПА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есяцев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 прогн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 прогно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 прогноз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 населения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ившихся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мерших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о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о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ая численность постоянного населения имеет тенденцию к уменьшению. В основном это происходит из-за превышения уровня смертности над уровнем рождаемости в 2-3 раза. Ожидаемая продолжительность жизни составит около 66 ле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ровень жизни населения остается низким. Численность населения с денежными доходами ниже величины прожиточного минимума по Волгоградской области составляет около 58% от общей численности населения Лобойковского сельского поселения (см. Таб. 2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1221" w:leader="none"/>
          <w:tab w:val="right" w:pos="9071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</w:t>
      </w:r>
    </w:p>
    <w:p>
      <w:pPr>
        <w:pStyle w:val="ConsPlusNormal"/>
        <w:widowControl/>
        <w:tabs>
          <w:tab w:val="clear" w:pos="708"/>
          <w:tab w:val="left" w:pos="1221" w:leader="none"/>
          <w:tab w:val="right" w:pos="9071" w:leader="none"/>
        </w:tabs>
        <w:ind w:firstLine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РОВЕНЬ ЖИЗНИ НАСЕЛЕНИЯ</w:t>
        <w:tab/>
        <w:t xml:space="preserve">             Таб. 2</w:t>
      </w:r>
    </w:p>
    <w:p>
      <w:pPr>
        <w:pStyle w:val="ConsPlusNormal"/>
        <w:widowControl/>
        <w:tabs>
          <w:tab w:val="clear" w:pos="708"/>
          <w:tab w:val="left" w:pos="1221" w:leader="none"/>
          <w:tab w:val="right" w:pos="9071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456"/>
        <w:gridCol w:w="1218"/>
        <w:gridCol w:w="1351"/>
        <w:gridCol w:w="1351"/>
        <w:gridCol w:w="1351"/>
      </w:tblGrid>
      <w:tr>
        <w:trPr>
          <w:trHeight w:val="42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оцен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прогноз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прогноз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прогноз</w:t>
            </w:r>
          </w:p>
        </w:tc>
      </w:tr>
      <w:tr>
        <w:trPr>
          <w:trHeight w:val="210" w:hRule="atLeast"/>
        </w:trPr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ые денежные доходы на душу населения*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</w:tr>
      <w:tr>
        <w:trPr>
          <w:trHeight w:val="2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ые денежные расходы на душу населения**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</w:tr>
      <w:tr>
        <w:trPr>
          <w:trHeight w:val="2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прожиточного минимум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1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4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0</w:t>
            </w:r>
          </w:p>
        </w:tc>
      </w:tr>
      <w:tr>
        <w:trPr>
          <w:trHeight w:val="2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начисленной заработной платы всех работников по полному кругу организаций***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0" w:name="RANGE!F9"/>
            <w:r>
              <w:rPr>
                <w:rFonts w:cs="Arial" w:ascii="Arial" w:hAnsi="Arial"/>
              </w:rPr>
              <w:t>9870,000</w:t>
            </w:r>
            <w:bookmarkEnd w:id="0"/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" w:name="RANGE!G9"/>
            <w:r>
              <w:rPr>
                <w:rFonts w:cs="Arial" w:ascii="Arial" w:hAnsi="Arial"/>
              </w:rPr>
              <w:t>10800,000</w:t>
            </w:r>
            <w:bookmarkEnd w:id="1"/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" w:name="RANGE!H9"/>
            <w:r>
              <w:rPr>
                <w:rFonts w:cs="Arial" w:ascii="Arial" w:hAnsi="Arial"/>
              </w:rPr>
              <w:t>11880,000</w:t>
            </w:r>
            <w:bookmarkEnd w:id="2"/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3" w:name="RANGE!I9"/>
            <w:r>
              <w:rPr>
                <w:rFonts w:cs="Arial" w:ascii="Arial" w:hAnsi="Arial"/>
              </w:rPr>
              <w:t>13070,000</w:t>
            </w:r>
            <w:bookmarkEnd w:id="3"/>
          </w:p>
        </w:tc>
      </w:tr>
    </w:tbl>
    <w:p>
      <w:pPr>
        <w:pStyle w:val="ConsPlusNormal"/>
        <w:widowControl/>
        <w:tabs>
          <w:tab w:val="clear" w:pos="708"/>
          <w:tab w:val="left" w:pos="1221" w:leader="none"/>
          <w:tab w:val="right" w:pos="9071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нд заработной платы, начисленной работникам по полному кругу предприятий в период с 2015 по 2018 годы будет увеличиваться на 10% каждый год  к уровню предыдущего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номинальная начисленная заработная плата в 2015 году составит 8900 руб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-прежнему основная часть (около 90%) денежных доходов населения будет расходоваться на покупку товаров и оплату услуг. По сравнению с 2014 годом в суммарном выражении расходы населения на покупку товаров и оплату услуг увеличатся на 5%. </w:t>
      </w:r>
    </w:p>
    <w:p>
      <w:pPr>
        <w:pStyle w:val="ConsPlusNormal"/>
        <w:widowControl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еспечение потребности населения Лобойковского  сельского  поселения в услугах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sz w:val="24"/>
          <w:szCs w:val="24"/>
        </w:rPr>
        <w:t>В течение последних лет для розничной торговли Лобойковского  сельского поселения характерны высокие темпы роста реализуемой товарной массы.</w:t>
      </w:r>
    </w:p>
    <w:p>
      <w:pPr>
        <w:pStyle w:val="ConsPlusCell"/>
        <w:jc w:val="both"/>
        <w:rPr/>
      </w:pPr>
      <w:r>
        <w:rPr>
          <w:sz w:val="24"/>
          <w:szCs w:val="24"/>
        </w:rPr>
        <w:t>В сфере потребительского рынка оборачиваются две трети доходов населения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действует 5 предприятий розничной торговли.</w:t>
      </w:r>
    </w:p>
    <w:p>
      <w:pPr>
        <w:pStyle w:val="ConsPlusCell"/>
        <w:jc w:val="both"/>
        <w:rPr/>
      </w:pPr>
      <w:r>
        <w:rPr>
          <w:sz w:val="24"/>
          <w:szCs w:val="24"/>
        </w:rPr>
        <w:t>Увеличение потребностей населения в товарах народного потребления  привело к росту товарооборота за счет расширения ассортимента промышленных групп товаров (строительные материалы, текстиль, посуда, канц. товары, парфюмерия, электротовары, бытовая техника).</w:t>
      </w:r>
    </w:p>
    <w:p>
      <w:pPr>
        <w:pStyle w:val="ConsPlusCell"/>
        <w:jc w:val="both"/>
        <w:rPr/>
      </w:pPr>
      <w:r>
        <w:rPr>
          <w:sz w:val="24"/>
          <w:szCs w:val="24"/>
        </w:rPr>
        <w:t>Контроль за оборотом алкогольной продукции является особым направлением в сфере потребительского рынка. Реализацию алкогольной продукции на территории поселения осуществляет 1 предприятие торговли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рост товарооборота на период 2015-2018 годы в среднем составит в действующих ценах 105% .</w:t>
      </w:r>
    </w:p>
    <w:p>
      <w:pPr>
        <w:pStyle w:val="ConsPlusCell"/>
        <w:jc w:val="both"/>
        <w:rPr/>
      </w:pPr>
      <w:r>
        <w:rPr>
          <w:sz w:val="24"/>
          <w:szCs w:val="24"/>
        </w:rPr>
        <w:t>Увеличение доходов населения, как за счет роста заработной платы, так и за счет дополнительных доходов от дальнейшего развития личных подсобных хозяйств граждан повлияют на количество и сумму проданных товаров на душу населения и соответственно и на объем товарооборота в целом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рост по платным услугам на период 2015 – 2018 годы составит в сопоставимых ценах 5 %. (Таб. 3)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ОКАЗАНИЕ  ПЛАТНЫХ УСЛУГ НАСЕЛЕНИЮ                                         Таб. 3</w:t>
      </w:r>
    </w:p>
    <w:tbl>
      <w:tblPr>
        <w:tblW w:w="8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160"/>
        <w:gridCol w:w="1423"/>
        <w:gridCol w:w="1084"/>
        <w:gridCol w:w="1084"/>
        <w:gridCol w:w="1111"/>
        <w:gridCol w:w="1084"/>
      </w:tblGrid>
      <w:tr>
        <w:trPr>
          <w:trHeight w:val="4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отче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оценк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од прогноз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прогноз</w:t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рот розничной торговли 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в действующих ценах каждого года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85,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550,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00,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 сопоставимых цен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пре-дыдущему году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" w:name="RANGE!E7"/>
            <w:r>
              <w:rPr>
                <w:rFonts w:cs="Arial" w:ascii="Arial" w:hAnsi="Arial"/>
              </w:rPr>
              <w:t>106,20</w:t>
            </w:r>
            <w:bookmarkEnd w:id="4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5" w:name="RANGE!F7"/>
            <w:r>
              <w:rPr>
                <w:rFonts w:cs="Arial" w:ascii="Arial" w:hAnsi="Arial"/>
              </w:rPr>
              <w:t>105,50</w:t>
            </w:r>
            <w:bookmarkEnd w:id="5"/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6" w:name="RANGE!G7"/>
            <w:r>
              <w:rPr>
                <w:rFonts w:cs="Arial" w:ascii="Arial" w:hAnsi="Arial"/>
              </w:rPr>
              <w:t>105,70</w:t>
            </w:r>
            <w:bookmarkEnd w:id="6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7" w:name="RANGE!H7"/>
            <w:r>
              <w:rPr>
                <w:rFonts w:cs="Arial" w:ascii="Arial" w:hAnsi="Arial"/>
              </w:rPr>
              <w:t>102,80</w:t>
            </w:r>
            <w:bookmarkEnd w:id="7"/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в действующих ценах каждого года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 сопоставимых цен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пре-дыдущему году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8" w:name="RANGE!E19"/>
            <w:r>
              <w:rPr>
                <w:rFonts w:cs="Arial" w:ascii="Arial" w:hAnsi="Arial"/>
              </w:rPr>
              <w:t> </w:t>
            </w:r>
            <w:bookmarkEnd w:id="8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9" w:name="RANGE!F19"/>
            <w:r>
              <w:rPr>
                <w:rFonts w:cs="Arial" w:ascii="Arial" w:hAnsi="Arial"/>
              </w:rPr>
              <w:t> </w:t>
            </w:r>
            <w:bookmarkEnd w:id="9"/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0" w:name="RANGE!G19"/>
            <w:r>
              <w:rPr>
                <w:rFonts w:cs="Arial" w:ascii="Arial" w:hAnsi="Arial"/>
              </w:rPr>
              <w:t> </w:t>
            </w:r>
            <w:bookmarkEnd w:id="10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1" w:name="RANGE!H19"/>
            <w:r>
              <w:rPr>
                <w:rFonts w:cs="Arial" w:ascii="Arial" w:hAnsi="Arial"/>
              </w:rPr>
              <w:t> </w:t>
            </w:r>
            <w:bookmarkEnd w:id="11"/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из общего объема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объем бытовых услуг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в действующих ценах каждого года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14,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22,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42,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33,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 сопоставимых цен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пре-дыдущему году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2" w:name="RANGE!E23"/>
            <w:r>
              <w:rPr>
                <w:rFonts w:cs="Arial" w:ascii="Arial" w:hAnsi="Arial"/>
              </w:rPr>
              <w:t>108,50</w:t>
            </w:r>
            <w:bookmarkEnd w:id="12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3" w:name="RANGE!F23"/>
            <w:r>
              <w:rPr>
                <w:rFonts w:cs="Arial" w:ascii="Arial" w:hAnsi="Arial"/>
              </w:rPr>
              <w:t>108,70</w:t>
            </w:r>
            <w:bookmarkEnd w:id="13"/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4" w:name="RANGE!G23"/>
            <w:r>
              <w:rPr>
                <w:rFonts w:cs="Arial" w:ascii="Arial" w:hAnsi="Arial"/>
              </w:rPr>
              <w:t>108,20</w:t>
            </w:r>
            <w:bookmarkEnd w:id="14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5" w:name="RANGE!H23"/>
            <w:r>
              <w:rPr>
                <w:rFonts w:cs="Arial" w:ascii="Arial" w:hAnsi="Arial"/>
              </w:rPr>
              <w:t>101,30</w:t>
            </w:r>
            <w:bookmarkEnd w:id="15"/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.ч. крупных и средних предприятий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в действующих ценах каждого года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 сопоставимых цен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пре-дыдущему году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6" w:name="RANGE!E26"/>
            <w:r>
              <w:rPr>
                <w:rFonts w:cs="Arial" w:ascii="Arial" w:hAnsi="Arial"/>
              </w:rPr>
              <w:t> </w:t>
            </w:r>
            <w:bookmarkEnd w:id="16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7" w:name="RANGE!F26"/>
            <w:r>
              <w:rPr>
                <w:rFonts w:cs="Arial" w:ascii="Arial" w:hAnsi="Arial"/>
              </w:rPr>
              <w:t> </w:t>
            </w:r>
            <w:bookmarkEnd w:id="17"/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8" w:name="RANGE!G26"/>
            <w:r>
              <w:rPr>
                <w:rFonts w:cs="Arial" w:ascii="Arial" w:hAnsi="Arial"/>
              </w:rPr>
              <w:t> </w:t>
            </w:r>
            <w:bookmarkEnd w:id="18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19" w:name="RANGE!H26"/>
            <w:r>
              <w:rPr>
                <w:rFonts w:cs="Arial" w:ascii="Arial" w:hAnsi="Arial"/>
              </w:rPr>
              <w:t> </w:t>
            </w:r>
            <w:bookmarkEnd w:id="19"/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бъем транспортных услуг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руб. 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0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7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0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0,000</w:t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бъем услуг связ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075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3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3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4,000</w:t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бъем жилищных услуг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бъем коммунальных услуг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64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74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93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25,000</w:t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бъем услуг учреждений культур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бъем ветеринарных услуг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0" w:name="RANGE!E41"/>
            <w:r>
              <w:rPr>
                <w:rFonts w:cs="Arial" w:ascii="Arial" w:hAnsi="Arial"/>
              </w:rPr>
              <w:t>5</w:t>
            </w:r>
            <w:bookmarkEnd w:id="20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1" w:name="RANGE!F41"/>
            <w:r>
              <w:rPr>
                <w:rFonts w:cs="Arial" w:ascii="Arial" w:hAnsi="Arial"/>
              </w:rPr>
              <w:t>5</w:t>
            </w:r>
            <w:bookmarkEnd w:id="21"/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2" w:name="RANGE!G41"/>
            <w:r>
              <w:rPr>
                <w:rFonts w:cs="Arial" w:ascii="Arial" w:hAnsi="Arial"/>
              </w:rPr>
              <w:t>5</w:t>
            </w:r>
            <w:bookmarkEnd w:id="22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3" w:name="RANGE!H41"/>
            <w:r>
              <w:rPr>
                <w:rFonts w:cs="Arial" w:ascii="Arial" w:hAnsi="Arial"/>
              </w:rPr>
              <w:t>5</w:t>
            </w:r>
            <w:bookmarkEnd w:id="23"/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лощадь торгового зал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4" w:name="RANGE!E42"/>
            <w:r>
              <w:rPr>
                <w:rFonts w:cs="Arial" w:ascii="Arial" w:hAnsi="Arial"/>
              </w:rPr>
              <w:t>202,00</w:t>
            </w:r>
            <w:bookmarkEnd w:id="24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5" w:name="RANGE!F42"/>
            <w:r>
              <w:rPr>
                <w:rFonts w:cs="Arial" w:ascii="Arial" w:hAnsi="Arial"/>
              </w:rPr>
              <w:t>202,00</w:t>
            </w:r>
            <w:bookmarkEnd w:id="25"/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6" w:name="RANGE!G42"/>
            <w:r>
              <w:rPr>
                <w:rFonts w:cs="Arial" w:ascii="Arial" w:hAnsi="Arial"/>
              </w:rPr>
              <w:t>202,00</w:t>
            </w:r>
            <w:bookmarkEnd w:id="26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7" w:name="RANGE!H42"/>
            <w:r>
              <w:rPr>
                <w:rFonts w:cs="Arial" w:ascii="Arial" w:hAnsi="Arial"/>
              </w:rPr>
              <w:t>202,00</w:t>
            </w:r>
            <w:bookmarkEnd w:id="27"/>
          </w:p>
        </w:tc>
      </w:tr>
      <w:tr>
        <w:trPr>
          <w:trHeight w:val="2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численность работающи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8" w:name="RANGE!E43"/>
            <w:r>
              <w:rPr>
                <w:rFonts w:cs="Arial" w:ascii="Arial" w:hAnsi="Arial"/>
              </w:rPr>
              <w:t>10</w:t>
            </w:r>
            <w:bookmarkEnd w:id="28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9" w:name="RANGE!F43"/>
            <w:r>
              <w:rPr>
                <w:rFonts w:cs="Arial" w:ascii="Arial" w:hAnsi="Arial"/>
              </w:rPr>
              <w:t>10</w:t>
            </w:r>
            <w:bookmarkEnd w:id="29"/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30" w:name="RANGE!G43"/>
            <w:r>
              <w:rPr>
                <w:rFonts w:cs="Arial" w:ascii="Arial" w:hAnsi="Arial"/>
              </w:rPr>
              <w:t>10</w:t>
            </w:r>
            <w:bookmarkEnd w:id="30"/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31" w:name="RANGE!H43"/>
            <w:r>
              <w:rPr>
                <w:rFonts w:cs="Arial" w:ascii="Arial" w:hAnsi="Arial"/>
              </w:rPr>
              <w:t>10</w:t>
            </w:r>
            <w:bookmarkEnd w:id="31"/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Для решения вопросов местного значения в области культуры на территории Лобойковского сельского поселения работают муниципальные казенные учреждения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- МКУ «Лобойковский сельский дом культуры» с филиалом в хуторе Каменночерновский»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- МКУ «Лобойковская центральная библиотек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Деятельность учреждений культуры в 2016-2018 годах будет направлена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охранение и развитие культурного наследия поселения (проведение конкурсов рисунков, поделок и т.д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имулирование народного творчества и развитие культурно – досуговой деятельности (литературные вечера, турниры, викторины, конкурсы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развитие молодежного самоуправления, привлечения молодежи к участию в процессе социально - экономического развития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развитие системы выявления и поддержки  одаренных детей и талантливой молоде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ля организации работы с детьми и молодежью в планах мероприятий учреждений культуры совместно с администрацией поселения стоят следующие зада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укрепление материальной баз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оведение капитальных ремон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начало 2015 – 2016 учебного года образовательная система Лобойковского  сельского поселения насчитывает 1 образовательное учреждение – МКОУ Лобойковская средняя  общеобразовательная школа с общим контингентом учащихся и воспитанников -  63 человек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авнении с 2014-2015 учебным годом, общее количество учащихся уменьшилось на 9%.  Однако сеть образовательных учреждений в новом учебном году сохранена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Таб. 4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61"/>
        <w:gridCol w:w="1423"/>
        <w:gridCol w:w="1111"/>
        <w:gridCol w:w="1111"/>
        <w:gridCol w:w="1077"/>
        <w:gridCol w:w="1077"/>
        <w:gridCol w:w="1077"/>
      </w:tblGrid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измерения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од отчет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 оценк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прогно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прогно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прогноз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образовательные учрежде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мест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 том числе: муниципальные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(среднегодовая) обучающихс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олодежной политики в бюджете Лобойковского сельского поселения запланировано в 2015 году – 7  тыс.руб., израсходовано за 9 мес. 2015 года - 3,3 тыс.руб., планируется на 2016 год – 7 тыс.руб., на 2017 год – 7 тыс.руб.. Эти средства будут направлены на проведение мероприятий для детей  и молодежи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удовые ресурсы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бильный рост в экономике во многом зависит от трудового потенциала предприятий и организаций, который является важнейшим фактором повышения конкурентоспособности продук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я трудоспособного населения на нашей территории составляет 34,0 % (334 человек) от  общей численности населения (980 человек). Однако количество постоянных рабочих мест в поселении составляет 65.  На 01.10.2015г. в ГКУ «Центр занятости населения Даниловского района» по Лобойковскому сельскому поселению зарегистрировано 5 человек, которые заняты на временных работах  от ГКУ «Центр занятости населения». Остальные 88% трудоспособного населения заняты  в личных подсобных хозяйствах или   выехали на заработки в другие регионы России.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  <w:highlight w:val="yellow"/>
        </w:rPr>
      </w:pPr>
      <w:r>
        <w:rPr>
          <w:sz w:val="24"/>
          <w:szCs w:val="24"/>
        </w:rPr>
        <w:t>В связи со сложившейся ситуацией доходы местного бюджета в части поступлений от НДФЛ составят всего 157т.р.</w:t>
      </w:r>
    </w:p>
    <w:p>
      <w:pPr>
        <w:pStyle w:val="TextBodyIndent"/>
        <w:ind w:firstLine="540"/>
        <w:jc w:val="left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TextBodyIndent"/>
        <w:ind w:firstLine="54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1.Сельское хозяйство.</w:t>
      </w:r>
    </w:p>
    <w:p>
      <w:pPr>
        <w:pStyle w:val="TextBodyIndent"/>
        <w:ind w:firstLine="5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й отраслью сельхозпроизводства на территории Лобойковского сельского поселения является растениеводство. В связи с банкротством в начале 2009 года ООО «Агрофирмы «Агро-Даниловка»  растениеводством занято одно крупное сельхоз предприятие казачья холдинговая компания ОАО «Краснодонское». На территории Лобойковского сельского поселения этой фирмой обрабатывается 9126 га. сельскохозяйственных угодий, находящихся в общедолевой собственности  494 пайщиков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бильно работает три КФХ, в их ведении находится 715 га пашни.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За 9 месяцев 2015года среднесписочная численность работающих в сельскохозяйственных предприятиях составляет 20 человек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Уровень заработной платы в сельском хозяйстве остается одним из самых низких по сравнению с другими отраслями. Среднемесячная заработная плата работников этой отрасли за 9 месяцев 2015 года составила 7350 руб.   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TextBodyIndent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бота с ЛПХ</w:t>
      </w:r>
    </w:p>
    <w:p>
      <w:pPr>
        <w:pStyle w:val="TextBodyIndent"/>
        <w:ind w:firstLine="540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территории Лобойковского сельского поселения ведется большая работа по закупке молока и мяса от населения. На 01 октября 2015г на территории Лобойковского сельского поселения числится 190 ЛПХ, в которых содержится 484 головы крупного рогатого скота, в том числе 200 коров, 518 голов свиней, 337 овец и коз,  3956 птицы, 426 кроликов. По сравнению с аналогичным периодом 2014 года общее поголовье КРС увеличилось  на 16%, а количество коров увеличилось на 2,5%; поголовье свиней увеличилось на 15 %, а овец и коз уменьшилось на 30% (см. Таб. 5). </w:t>
      </w:r>
      <w:r>
        <w:rPr>
          <w:rFonts w:cs="Arial" w:ascii="Arial" w:hAnsi="Arial"/>
          <w:sz w:val="24"/>
          <w:highlight w:val="yellow"/>
        </w:rPr>
        <w:t xml:space="preserve"> 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Таб. 5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486400" cy="31934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3560"/>
                          <a:chOff x="0" y="0"/>
                          <a:chExt cx="5486400" cy="319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1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5381640" cy="30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95880"/>
                            <a:ext cx="3648240" cy="182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31660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11644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90620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70640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50624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0608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09584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9604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9588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95880"/>
                            <a:ext cx="3648240" cy="182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057400"/>
                            <a:ext cx="266760" cy="459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295200" cy="230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057400"/>
                            <a:ext cx="257040" cy="459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43280"/>
                            <a:ext cx="266760" cy="573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943280"/>
                            <a:ext cx="257040" cy="573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286000"/>
                            <a:ext cx="257040" cy="2304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943280"/>
                            <a:ext cx="257040" cy="573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2171880"/>
                            <a:ext cx="257040" cy="3448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95880"/>
                            <a:ext cx="720" cy="182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5164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316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116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906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7064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06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306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0958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896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6958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516400"/>
                            <a:ext cx="36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2516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2680" y="2516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080" y="2516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760" y="2516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6160" y="2516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162000"/>
                            <a:ext cx="31737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инамика численности скота в ЛП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24307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23092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004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052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036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42056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21968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01016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81036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610200"/>
                            <a:ext cx="340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649960"/>
                            <a:ext cx="300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Р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649960"/>
                            <a:ext cx="357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.т.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840400"/>
                            <a:ext cx="5346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2649960"/>
                            <a:ext cx="492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винь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2649960"/>
                            <a:ext cx="779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вцы, ко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0920" y="1373040"/>
                            <a:ext cx="100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1458720"/>
                            <a:ext cx="85680" cy="85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1360" y="1410840"/>
                            <a:ext cx="763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.10.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8160" y="1687320"/>
                            <a:ext cx="85680" cy="856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1360" y="1639440"/>
                            <a:ext cx="763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.10.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5381640" cy="30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45pt" coordorigin="0,0" coordsize="8640,5029">
                <v:rect id="shape_0" stroked="f" o:allowincell="f" style="position:absolute;left:0;top:0;width:8639;height:5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75;width:8474;height:4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f" o:allowincell="f" style="position:absolute;left:1005;top:1096;width:5744;height:286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005,3648" to="6749,36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3333" to="6749,33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3002" to="6749,30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2687" to="6749,26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2372" to="6749,23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2057" to="6749,2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1726" to="6749,17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1411" to="6749,14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1096" to="6749,10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05;top:1096;width:5744;height:2866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fillcolor="#9999ff" stroked="t" o:allowincell="f" style="position:absolute;left:1305;top:3240;width:419;height:722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2700;top:3600;width:464;height:362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4185;top:3240;width:404;height:722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5580;top:3060;width:419;height:902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3366" stroked="t" o:allowincell="f" style="position:absolute;left:1725;top:3060;width:404;height:90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3165;top:3600;width:404;height:36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4590;top:3060;width:404;height:90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rect id="shape_0" fillcolor="#993366" stroked="t" o:allowincell="f" style="position:absolute;left:6030;top:3420;width:404;height:54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line id="shape_0" from="1005,1096" to="1005,3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3963" to="1004,39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3648" to="1004,36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3333" to="1004,33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3002" to="1004,30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2687" to="1004,26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2372" to="1004,23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2057" to="1004,2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1726" to="1004,17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1411" to="1004,14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0,1096" to="1004,10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3963" to="6749,39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3962" to="1005,40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5,3962" to="2445,40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85,3962" to="3885,40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10,3962" to="5310,40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50,3962" to="6750,40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5;top:255;width:4997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инамика численности скота в Л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3828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3513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3197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2867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2552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2237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921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591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276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961;width:5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4173;width:473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Р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4173;width:56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.т.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4473;width:84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4173;width:77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винь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4173;width:122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вцы, ко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915;top:2162;width:1574;height:7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7005;top:2297;width:134;height:13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7215;top:2222;width:12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.10.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005;top:2657;width:134;height:134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7215;top:2582;width:12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.10.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8474;height:48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2.2. Развитие жилищно-коммунальной сферы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ификация сел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01.10.2015г. газифицированы все населенные пункты Лобойковского сельского поселения (х.Каменночерновский и с.Лобойково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651"/>
        <w:gridCol w:w="1423"/>
        <w:gridCol w:w="951"/>
        <w:gridCol w:w="992"/>
        <w:gridCol w:w="1077"/>
        <w:gridCol w:w="1077"/>
        <w:gridCol w:w="1077"/>
      </w:tblGrid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оценк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прогно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прогно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прогноз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й фонд -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кв.м.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0</w:t>
            </w:r>
          </w:p>
        </w:tc>
      </w:tr>
      <w:tr>
        <w:trPr>
          <w:trHeight w:val="21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формам собственности: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ная                 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кв.м.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из нее: граждан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кв.м.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кв.м.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федеральна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кв.м.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областна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кв.м.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кв.м.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общего объема - ветхий и аварийный жилищный фонд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с.кв.м.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жилищного фонда водопроводом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bookmarkStart w:id="32" w:name="RANGE!E21"/>
            <w:r>
              <w:rPr>
                <w:rFonts w:cs="Arial" w:ascii="Arial" w:hAnsi="Arial"/>
              </w:rPr>
              <w:t>21,70</w:t>
            </w:r>
            <w:bookmarkEnd w:id="32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33" w:name="RANGE!F21"/>
            <w:r>
              <w:rPr>
                <w:rFonts w:cs="Arial" w:ascii="Arial" w:hAnsi="Arial"/>
              </w:rPr>
              <w:t>22,00</w:t>
            </w:r>
            <w:bookmarkEnd w:id="33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34" w:name="RANGE!G21"/>
            <w:r>
              <w:rPr>
                <w:rFonts w:cs="Arial" w:ascii="Arial" w:hAnsi="Arial"/>
              </w:rPr>
              <w:t>22,00</w:t>
            </w:r>
            <w:bookmarkEnd w:id="34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35" w:name="RANGE!H21"/>
            <w:r>
              <w:rPr>
                <w:rFonts w:cs="Arial" w:ascii="Arial" w:hAnsi="Arial"/>
              </w:rPr>
              <w:t>22,00</w:t>
            </w:r>
            <w:bookmarkEnd w:id="35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36" w:name="RANGE!I21"/>
            <w:r>
              <w:rPr>
                <w:rFonts w:cs="Arial" w:ascii="Arial" w:hAnsi="Arial"/>
              </w:rPr>
              <w:t>22,00</w:t>
            </w:r>
            <w:bookmarkEnd w:id="36"/>
          </w:p>
        </w:tc>
      </w:tr>
      <w:tr>
        <w:trPr>
          <w:trHeight w:val="21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жилищного фонда канализацией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37" w:name="RANGE!E22"/>
            <w:r>
              <w:rPr>
                <w:rFonts w:cs="Arial" w:ascii="Arial" w:hAnsi="Arial"/>
              </w:rPr>
              <w:t>15,30</w:t>
            </w:r>
            <w:bookmarkEnd w:id="3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38" w:name="RANGE!F22"/>
            <w:r>
              <w:rPr>
                <w:rFonts w:cs="Arial" w:ascii="Arial" w:hAnsi="Arial"/>
              </w:rPr>
              <w:t>16,00</w:t>
            </w:r>
            <w:bookmarkEnd w:id="38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39" w:name="RANGE!G22"/>
            <w:r>
              <w:rPr>
                <w:rFonts w:cs="Arial" w:ascii="Arial" w:hAnsi="Arial"/>
              </w:rPr>
              <w:t>16,00</w:t>
            </w:r>
            <w:bookmarkEnd w:id="39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0" w:name="RANGE!H22"/>
            <w:r>
              <w:rPr>
                <w:rFonts w:cs="Arial" w:ascii="Arial" w:hAnsi="Arial"/>
              </w:rPr>
              <w:t>16,00</w:t>
            </w:r>
            <w:bookmarkEnd w:id="40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1" w:name="RANGE!I22"/>
            <w:r>
              <w:rPr>
                <w:rFonts w:cs="Arial" w:ascii="Arial" w:hAnsi="Arial"/>
              </w:rPr>
              <w:t>16,00</w:t>
            </w:r>
            <w:bookmarkEnd w:id="41"/>
          </w:p>
        </w:tc>
      </w:tr>
      <w:tr>
        <w:trPr>
          <w:trHeight w:val="42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жилищного фонда централизованным отоплением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жилищного фонда горячим водоснабжением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2" w:name="RANGE!E24"/>
            <w:r>
              <w:rPr>
                <w:rFonts w:cs="Arial" w:ascii="Arial" w:hAnsi="Arial"/>
              </w:rPr>
              <w:t> </w:t>
            </w:r>
            <w:bookmarkEnd w:id="42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3" w:name="RANGE!F24"/>
            <w:r>
              <w:rPr>
                <w:rFonts w:cs="Arial" w:ascii="Arial" w:hAnsi="Arial"/>
              </w:rPr>
              <w:t> </w:t>
            </w:r>
            <w:bookmarkEnd w:id="43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4" w:name="RANGE!G24"/>
            <w:r>
              <w:rPr>
                <w:rFonts w:cs="Arial" w:ascii="Arial" w:hAnsi="Arial"/>
              </w:rPr>
              <w:t> </w:t>
            </w:r>
            <w:bookmarkEnd w:id="44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5" w:name="RANGE!H24"/>
            <w:r>
              <w:rPr>
                <w:rFonts w:cs="Arial" w:ascii="Arial" w:hAnsi="Arial"/>
              </w:rPr>
              <w:t> </w:t>
            </w:r>
            <w:bookmarkEnd w:id="45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6" w:name="RANGE!I24"/>
            <w:r>
              <w:rPr>
                <w:rFonts w:cs="Arial" w:ascii="Arial" w:hAnsi="Arial"/>
              </w:rPr>
              <w:t> </w:t>
            </w:r>
            <w:bookmarkEnd w:id="46"/>
          </w:p>
        </w:tc>
      </w:tr>
      <w:tr>
        <w:trPr>
          <w:trHeight w:val="21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жилищного фонда централизованным газом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7" w:name="RANGE!E25"/>
            <w:r>
              <w:rPr>
                <w:rFonts w:cs="Arial" w:ascii="Arial" w:hAnsi="Arial"/>
              </w:rPr>
              <w:t>80,10</w:t>
            </w:r>
            <w:bookmarkEnd w:id="4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8" w:name="RANGE!F25"/>
            <w:r>
              <w:rPr>
                <w:rFonts w:cs="Arial" w:ascii="Arial" w:hAnsi="Arial"/>
              </w:rPr>
              <w:t>90,00</w:t>
            </w:r>
            <w:bookmarkEnd w:id="48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49" w:name="RANGE!G25"/>
            <w:r>
              <w:rPr>
                <w:rFonts w:cs="Arial" w:ascii="Arial" w:hAnsi="Arial"/>
              </w:rPr>
              <w:t>100,00</w:t>
            </w:r>
            <w:bookmarkEnd w:id="49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50" w:name="RANGE!H25"/>
            <w:r>
              <w:rPr>
                <w:rFonts w:cs="Arial" w:ascii="Arial" w:hAnsi="Arial"/>
              </w:rPr>
              <w:t>100,00</w:t>
            </w:r>
            <w:bookmarkEnd w:id="50"/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51" w:name="RANGE!I25"/>
            <w:r>
              <w:rPr>
                <w:rFonts w:cs="Arial" w:ascii="Arial" w:hAnsi="Arial"/>
              </w:rPr>
              <w:t>100,00</w:t>
            </w:r>
            <w:bookmarkEnd w:id="51"/>
          </w:p>
        </w:tc>
      </w:tr>
      <w:tr>
        <w:trPr>
          <w:trHeight w:val="43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од жилья за счет всех источников финансирования  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. общей площад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оснабж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, при этом 90 процентов локальных сетей водопровода нуждаются в замене и 10 процентов - в реконструкции. В результате 75 процентов сельского населения вынуждены пользоваться водой, не соответствующей санитарным нормам и стандартам. Замена водопроводных труб протяженностью 11 км.  требует весьма больших объемов финансирования приблизительно около 5 млн.руб. Бюджет Лобойковского поселения не в состоянии профинансировать такие затраты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ная сет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поселения имеются два участка муниципальной автодороги общей протяженностью 1,6км.. В 2015 году произведен ремонт участка муниципальной автодороги по ул.Еланская (от д.в. Шибикина) до ул.Центральная в с.Лобойково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личная сеть состоит из грунтовых дорог общей протяженностью 12 км. Во время весенних и осенних дождей дороги становятся непроходимыми. Это ограничивает возможность выхода или выезда жителям населенных пунктов в административный центр поселения, к торговым точкам, к месту учебы или работы.</w:t>
      </w:r>
    </w:p>
    <w:p>
      <w:pPr>
        <w:pStyle w:val="ConsPlusNonformat"/>
        <w:widowControl/>
        <w:ind w:firstLine="58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Финансовые ресурсы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 Лобойковского сельского поселения на 2016 год состоят из налоговых и неналоговых поступлений и рассчитывались на основе таких показателей как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из заработной платы, начисленной работникам на территории Лобойковского сельского по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из доходов населения в виде арендной платы за пользование земельными пая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дастровая стоимость земельных участков, находящихся в собственности юридических и физических лиц, расположенных на территории Лобойковского сельского по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ценочная стоимость имущества физических лиц, проживающих на территории Лобойковского сельского по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ощадь земельных участков, сдаваемых в аренду юридическим и физическим лица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ощадь недвижимого  муниципального имущества Лобойковского сельского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формирование налогового законодательства Российской Федерации изменяет систему имущественных налогов, перераспределяются нормативы отчислений, изменяется структура налоговых доходов по уровням бюджетной систем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 собственных доходов в 2016 году увеличится всего лишь на 1,5% по сравнению с оценкой за 2015 год.  Такое положение объясняе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зким уменьшением численности населения, занятого в экономике посе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ассовая продажа земельных  паев населением КХК ОАО «Краснодонское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олняемость бюджета собственными средствами зависит от собираемости местных налогов: земельного и имущественного, а также от НДФЛ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0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045"/>
        <w:gridCol w:w="893"/>
        <w:gridCol w:w="1045"/>
        <w:gridCol w:w="1031"/>
      </w:tblGrid>
      <w:tr>
        <w:trPr>
          <w:trHeight w:val="70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уп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од отче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од фактич за 9 месяце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 прогноз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 прогноз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018год прогноз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обственных поступлений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230,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,6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поступления,  </w:t>
              <w:br/>
              <w:t xml:space="preserve">всего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967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        </w:t>
              <w:br/>
              <w:t xml:space="preserve">физических лиц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     </w:t>
              <w:br/>
              <w:t xml:space="preserve">физических лиц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землю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налоговые доходы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63,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6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зем участ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3,6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оздание потенциала для будущего развития Лобойковского сельского 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Муниципальный сектор экономики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ажное значение для экономического роста Лобойковского сельского поселения имеет увеличение неналоговых поступлений в 2016году.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Наибольшее внимание предполагается обратить на контроль за поступлением неналоговых платежей за использование земельных участков. Особое внимание будет уделяться неиспользуемым земельным участкам в части понуждения владельцев  земельных участков по вовлечению их  в оборот сельскохозяйственного производства либо изъятия участков. 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илится претензионно-исковая работа с неплательщиками арендной платы за землю и недвижимость. 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6г. будет продолжена работа по оформлению невостребованных земельных долей в  муниципальную собственность поселения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бюджета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дный финансовый баланс 2016 года составит 3707,4 тыс. руб. Бюджетообразующими налогами являются: налог на доходы физических лиц 37тыс. руб., налог на имущество физических лиц – 15 тыс.руб, земельный налог 710 тыс.руб. Всего собственных доходов 1230,6 тыс.руб.,  в том числе налоговые – 967,0 тыс. руб., неналоговые -  263,6 тыс. руб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Общегосударственные расходы  запланированы  в соответствии с Проектом Постановления правительства Волгоградской области «Об установлении нормативов формирования расходов на содержание органов местного самоуправления муниципальных образований Волгоградской области на 2016 год». 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ей Лобойковского сельского поселения продолжается работа по обеспечению эффективных механизмов устойчивого развития Лобойковского сельского поселения на долгосрочную перспективу в рамках единой государственной экономической политики, направленной, в первую очередь, на обеспечение нормальных условий жизни населения х.Каменночерновский и с. Лобойково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800600</wp:posOffset>
                </wp:positionH>
                <wp:positionV relativeFrom="page">
                  <wp:posOffset>4914900</wp:posOffset>
                </wp:positionV>
                <wp:extent cx="2327275" cy="789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  Постановлению Администрации Лобойковского сельского поселения от 13.11.2015г. №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62.15pt;mso-wrap-distance-left:9.05pt;mso-wrap-distance-right:9.05pt;mso-wrap-distance-top:0pt;mso-wrap-distance-bottom:0pt;margin-top:387pt;mso-position-vertical-relative:page;margin-left:37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ложение 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   Постановлению Администрации Лобойковского сельского поселения от 13.11.2015г. №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5" w:leader="none"/>
          <w:tab w:val="center" w:pos="510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 ДЕПУТАТОВ ЛОБОЙ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 Р О Е К Т 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т «____»   _________   2015 г.</w:t>
        <w:tab/>
        <w:tab/>
        <w:tab/>
        <w:tab/>
        <w:tab/>
        <w:tab/>
        <w:t>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6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6.2pt;mso-position-vertical-relative:page;margin-left:7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 бюджете Лобойковского сельского  поселения на 2016год и на период до 2018 года»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сновные характеристики  бюджета Лобойковского сельского поселения   на 2016 год и на период до 2018 года: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Утвердить основные характеристики бюджета Лобойковского сельского поселения на 2016 год:           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Лобойковского сельского поселения в сумме 3700,387тыс. рублей, в том числе безвозмездные поступления от других бюджетов бюджетной системы Российской Федерации в сумме  2476,8 тыс. рублей,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 бюджета Лобойковского сельского поселения в сумме 3700,387 тыс. рублей,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1.2. Утвердить основные характеристики бюджета  Лобойковского сельского поселения  на 2017 год и на 2018 год: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Лобойковского сельского поселения на 2017 год в сумме 2193,087 тыс. рублей, в том числе безвозмездные поступления – 969,5 тыс. рублей, и на 2018 год в сумме 2193,087тыс. рублей, в том числе безвозмездные поступления из районного бюджета – 969,5 тыс. рублей;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 бюджета Лобойковского сельского   поселения на 2017 год в сумме 2507,953 тыс. рублей, в том числе условно утвержденные расходы – 62,7 тыс. рублей, и на 2018 год в сумме 2507,953 тыс. рублей, в том числе условно утвержденные расходы –  125,4 тыс. рублей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Лобойковского сельского поселения на 2017 год в сумме 314,8 тыс.руб.,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дефицит бюджета Лобойковского сельского поселения на 2018 год в сумме 314,8 тыс.руб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3. В состав источников внутреннего финансирования дефицита  бюджета на 2016 год и на период до 2018 года включаютс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зница между полученными и 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 источники внутреннего финансирования дефицита местного бюджета.</w:t>
      </w:r>
    </w:p>
    <w:p>
      <w:pPr>
        <w:pStyle w:val="Con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Муниципальный внутренний долг    Лобойковского сельского поселения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верхний предел муниципального внутреннего долга бюджета Лобойковского сельского поселения  по состоянию на 1 января 2017 года в сумме 0 тыс. рублей, в том числе верхний предел по муниципальным гарантиям Лобойковского сельского поселения – 0 тыс. рублей, на 1 января 2018 года в сумме 0 тыс. рублей, в том числе верхний предел по муниципальным гарантиям Лобойковского сельского поселения – 0  тыс. рублей, на 1 января 2019 года  в сумме 0 тыс. рублей, в том числе верхний предел по муниципальным гарантиям Лобойковского сельского поселения –  0 тыс. рублей. 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предельный объем муниципального долга на 2016 год в сумме 0 тыс. рублей, на 2017 год в сумме 0 тыс. рублей, на 2018 год  в сумме  0 тыс. рублей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едельный объем расходов на обслуживание  муниципального долга на 2016 год в сумме 0 тыс.рублей, на 2017 год в сумме 0 тыс.рублей, на 2018 год в сумме 0 тыс.рублей.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center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Нормативы отчислений от уплаты налогов, пошлин,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боров и иных платежей в бюджет поселения 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на период до 2017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highlight w:val="darkGray"/>
        </w:rPr>
      </w:pPr>
      <w:r>
        <w:rPr>
          <w:rFonts w:cs="Arial" w:ascii="Arial" w:hAnsi="Arial"/>
          <w:b/>
          <w:sz w:val="24"/>
          <w:szCs w:val="24"/>
          <w:highlight w:val="darkGray"/>
        </w:rPr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отчислений от уплаты налогов, пошлин, сборов и иных платежей в  бюджет поселения  на 2016год и на период до 2018 года согласно приложению 1 к настоящему Решению. 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center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Администраторы доходов и администраторы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внутреннего финансировании дефицита бюджета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Утвердить перечень администраторов доходов бюджета Лобойковского сельского поселения - органов местного самоуправления согласно приложению 2 к настоящему Решению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4.2. Утвердить перечень администраторов источников финансирования дефицита бюджета  Лобойковского сельского поселения - органов местного самоуправления согласно приложению 3 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4.3. Утвердить перечень главных администраторов доходов  бюджета Лобойковского сельского поселения - органов государственной власти Российской Федерации согласно приложению 4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4.4. Утвердить перечень главных администраторов доходов  бюджета Лобойковского сельского поселения  – органов государственной власти Волгоградской области согласно приложению 5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Глава Лобойковского сельского поселения в случае изменения в 2016 году состава и (или) функций администраторов доходов бюджета или администраторов источников финансирования дефицита бюджет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Перечень главных распорядителей бюджета Лобойковского сельского поселения на 2016 год и  на период до 2018 года</w:t>
      </w:r>
    </w:p>
    <w:p>
      <w:pPr>
        <w:pStyle w:val="Con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твердить перечень главных распорядителей бюджетных средств (ГРБС) из  бюджета Лобойковского сельского поселения на 2016 год и на период до 2018 года согласно приложению  6 к настоящему Решению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Перечень участников бюджетного процесса  Лобойковского сельского поселения  на 2016 год и  на период до 2018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твердить перечень участников бюджетного процесса Лобойковского сельского поселения на 2016 год и на период до 2018 года согласно приложению  7 к настоящему Решению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Поступления доходов в бюджет Лобойковского сельского  поселения в 2015 году  и 2017-2018 годах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честь в бюджете Лобойковского сельского поселения поступления доходов в 2016 году и на период до 2018 года согласно приложению 8 к настоящему Решению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обенности использования средств, получаемых казенными учреждениями Лобойковского сельского поселения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8.1 Установить, что в 2016 году доходы от сдачи в аренду имущества, находящегося в муниципальной собственности Лобойковского сельского поселения и переданного в безвозмездное пользование учреждениям культуры и искусства, финансируемым за счет средств бюджета Лобойковского сельского поселения на основании смет доходов и расходов, направляются в бюджет Лобойковского сельского поселения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8.2 Средства, полученные казенными учреждениями от оказания платных услуг, от иной приносящей доход деятельности, безвозмездные поступления  от физических и юридических лиц, в том числе добровольные пожертвования отражаются на лицевых счетах казенных учреждений, открытых в Отделении по Даниловскому району УФК по Волгоградской области, в соответствии с требованиями   бухгалтерского учета и расходуются указанными казенными учреждениями в соответствии с разрешениями, оформленными главными распорядителями средств бюджета Лобойковского сельского поселения в установленном порядке, и сметами доходов и расходов от платных услуг, утвержденными главными распорядителями средств бюджета в пределах остатков средств на их лицевых счетах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 Лобойковского сельского поселения: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 2016 год согласно приложению 9 к настоящему Решению;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2017-2018 годы согласно приложению 10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8.3 Средства в валюте Российской Федерации, поступающие во временное распоряжение казенных учреждений в соответствии с законодательными  и иными нормативными правовыми актами Российской Федерации, учитываются на лицевых счетах, открытых им в Отделении по Даниловскому району УФК по Волгоградской области в установленном порядке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ConsNormal"/>
        <w:jc w:val="both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Бюджетные ассигнования бюджета Лобойковского сельского поселения на 2016 год и на период до 2018 года</w:t>
      </w:r>
    </w:p>
    <w:p>
      <w:pPr>
        <w:pStyle w:val="Con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местного бюджета: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2016 год  и на период до 2018 года согласно приложению 11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местного бюджета: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2016 год  и на период до 2018 года согласно приложению 12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9.3. Утвердить ведомственную структуру расходов бюджета Лобойковского сельского поселения: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2016год согласно приложению 13 к настоящему Решению;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на 2017-2018 годы согласно приложению 14 к настоящему Решению.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eastAsia="Arial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собенности использования бюджетных ассигнований  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по обеспечению деятельности органов местного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самоуправления, учреждений бюджетной сферы 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Лобойковского сельского поселения </w:t>
      </w:r>
    </w:p>
    <w:p>
      <w:pPr>
        <w:pStyle w:val="Con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Глава Лобойковского сельского поселения не вправе принимать решения, приводящие к увеличению в 2016 году численности муниципальных служащих и работников казенных учреждений, за исключением случаев, когда Федеральными законами от 04 июля 2003 г. № 95-ФЗ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22 августа 2004 г.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от 06 октября 2003 г.                № 131-ФЗ "Об общих принципах организации местного самоуправления в Российской Федерации" и другими нормативными правовыми актами муниципальным образованиям Российской Федерации устанавливаются дополнительные полномочия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Особенности исполнения  бюджета Лобойковского сельского поселения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rmal"/>
        <w:jc w:val="both"/>
        <w:rPr/>
      </w:pPr>
      <w:r>
        <w:rPr>
          <w:sz w:val="24"/>
          <w:szCs w:val="24"/>
        </w:rPr>
        <w:t xml:space="preserve">В ходе исполнения бюджета Лобойковского сельского поселения Глава вправе принимать решения о перераспределении средств между стройками и объектами, включенными в перечень строек и объектов строительства, реконструкции и технического перевооружения для муниципальных нужд, финансируемых за счет местного бюджета,  в пределах не более 5 процентов от общего объема бюджетных ассигнований на капитальные вложения в текущем финансовом году с последующим внесением изменений в настоящее решение.               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center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Особенности использования органами местного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управления целевых средств, переданных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районного бюджет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1. Не использованные в 2015 году целевые средства, переданные из районного бюджета в бюджет Лобойковского сельского поселения, подлежат использованию  в 2016 году на те же цели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12.2. Неиспользованные целевые средства, потребность в которых в 2016 году отсутствует, подлежат возврату в доход районного бюджета.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Программа муниципальных внутренних заимствований </w:t>
      </w:r>
    </w:p>
    <w:p>
      <w:pPr>
        <w:pStyle w:val="Con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муниципальных внутренних заимствований Лобойковского сельского поселения, направляемых на покрытие дефицита  бюджета поселения  и погашение муниципальных долговых обязательств, на 2016 год согласно приложению 15 к настоящему Решению и программу муниципальных внутренних заимствований Лобойковского сельского поселения, направляемых на покрытие дефицита  бюджета  Лобойковского сельского поселения и погашение муниципальных долговых обязательств, на 2017-2018 годы согласно приложению 16 к настоящему Решению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both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Предельная штатная численность муниципальных 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служащих Лобойковского сельского поселения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едельную штатную численность муниципальных служащих  и работников казенных муниципальных учреждений Лобойковского сельского  поселения, содержание которых осуществляется за счет средств бюджета Лобойковского сельского поселения, по главным распорядителям бюджетных средств на 2016 год согласно приложению 17 к настоящему Решению.</w:t>
      </w:r>
    </w:p>
    <w:p>
      <w:pPr>
        <w:pStyle w:val="Con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убличные нормативные обязательства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направляемых на исполнение публичных нормативных обязательств в бюджете Лобойковского сельского поселения на 2016 год не предусмотрен.</w:t>
      </w:r>
    </w:p>
    <w:p>
      <w:pPr>
        <w:pStyle w:val="Con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</w:rPr>
        <w:t>16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Заключительные положения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Настоящиее Решение вступает в силу с момента подписания и официального обнародования.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Глава Лобойковского сельского  поселения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 Давиденко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outline/>
          <w:shadow/>
        </w:rPr>
      </w:pPr>
      <w:r>
        <w:rPr>
          <w:rFonts w:cs="Arial" w:ascii="Arial" w:hAnsi="Arial"/>
          <w:b/>
          <w:outline/>
          <w:shadow/>
        </w:rPr>
      </w:r>
    </w:p>
    <w:p>
      <w:pPr>
        <w:pStyle w:val="Normal"/>
        <w:rPr>
          <w:rFonts w:ascii="Arial" w:hAnsi="Arial" w:cs="Arial"/>
          <w:b/>
          <w:b/>
          <w:outline/>
          <w:shadow/>
        </w:rPr>
      </w:pPr>
      <w:r>
        <w:rPr>
          <w:rFonts w:cs="Arial" w:ascii="Arial" w:hAnsi="Arial"/>
          <w:b/>
          <w:outline/>
          <w:shadow/>
        </w:rPr>
      </w:r>
    </w:p>
    <w:p>
      <w:pPr>
        <w:pStyle w:val="Heading4"/>
        <w:keepNext w:val="false"/>
        <w:ind w:left="0" w:hanging="0"/>
        <w:rPr>
          <w:rFonts w:ascii="Arial" w:hAnsi="Arial" w:cs="Arial"/>
          <w:b w:val="false"/>
          <w:b w:val="false"/>
          <w:outline/>
          <w:shadow/>
          <w:sz w:val="24"/>
          <w:szCs w:val="24"/>
        </w:rPr>
      </w:pPr>
      <w:r>
        <w:rPr>
          <w:rFonts w:cs="Arial" w:ascii="Arial" w:hAnsi="Arial"/>
          <w:b w:val="false"/>
          <w:outline/>
          <w:shadow/>
          <w:sz w:val="24"/>
          <w:szCs w:val="24"/>
        </w:rPr>
      </w:r>
    </w:p>
    <w:p>
      <w:pPr>
        <w:pStyle w:val="Heading4"/>
        <w:keepNext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633"/>
      </w:tblGrid>
      <w:tr>
        <w:trPr>
          <w:trHeight w:val="885" w:hRule="atLeast"/>
        </w:trPr>
        <w:tc>
          <w:tcPr>
            <w:tcW w:w="3693" w:type="dxa"/>
            <w:tcBorders/>
          </w:tcPr>
          <w:p>
            <w:pPr>
              <w:pStyle w:val="Heading"/>
              <w:widowControl w:val="false"/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3" w:type="dxa"/>
            <w:tcBorders/>
          </w:tcPr>
          <w:p>
            <w:pPr>
              <w:pStyle w:val="Heading"/>
              <w:widowControl w:val="false"/>
              <w:ind w:left="-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-10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депутатов Лобойковского сельского поселения  «О бюджете Лобойковского сельского поселения на 2016год и  на период до 2018года" </w:t>
            </w:r>
          </w:p>
          <w:p>
            <w:pPr>
              <w:pStyle w:val="Normal"/>
              <w:ind w:left="-10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2015 г. № _____</w:t>
            </w:r>
          </w:p>
        </w:tc>
      </w:tr>
    </w:tbl>
    <w:p>
      <w:pPr>
        <w:pStyle w:val="Heading4"/>
        <w:keepNext w:val="false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рмативы отчислений от уплаты налогов, пошлин, </w:t>
      </w:r>
    </w:p>
    <w:p>
      <w:pPr>
        <w:pStyle w:val="Heading4"/>
        <w:keepNext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ов и иных платежей в областной бюджет и местные бюджеты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на 2016 год и на плановый период 2017 и 2018 год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94"/>
        <w:gridCol w:w="4098"/>
        <w:gridCol w:w="2260"/>
      </w:tblGrid>
      <w:tr>
        <w:trPr>
          <w:trHeight w:val="276" w:hRule="atLeast"/>
          <w:cantSplit w:val="true"/>
        </w:trPr>
        <w:tc>
          <w:tcPr>
            <w:tcW w:w="34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дохода 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гор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ких и сельских поселе-ний</w:t>
            </w:r>
          </w:p>
        </w:tc>
      </w:tr>
      <w:tr>
        <w:trPr>
          <w:cantSplit w:val="true"/>
        </w:trPr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В ЧАСТИ НАЛОГОВ НА ПРИБЫЛЬ, ДОХОДОВ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1000 1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000 01 0000 1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1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33 10 0000 12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В ЧАСТИ АдминистративныХ платежЕЙ и сборОВ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 02050 10 0000 14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 xml:space="preserve">В ЧАСТИ штрафов, санкций, возмещения ущерба: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 16 21050 10 0000 14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16 23050 10 0000 14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50 10 0000 14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В ЧАСТИ ПрочиХ неналоговыХ доходОВ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посел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before="24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2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решению Совета депутатов Лобойковского сельского поселения  «О бюджете Лобойковского сельского поселения на 2016 год и на период до 2018 года»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   от  _________ 2015 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КОДЫ ДОХОДОВ АДМИНИСТРИРУЕМЫЕ АДМИНИСТРАЦИЕЙ ЛОБОЙКОВСКОГО  СЕЛЬСКОГО ПОСЕЛЕНИЯ ДАНИЛОВ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896"/>
        <w:gridCol w:w="560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Лобойковского  сельского поселения Даниловского муниципального района Волгоградской обла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Н 3404002658, КПП 34040100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 04020 01 1000 1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 04020 01 4000 1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, прочие поступления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 01001 10 0000 15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 05050 10 0000 18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 02999 10 0000 15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субсидии бюджетам поселений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 03015 10 0000 15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 03024 10 0000 15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 04014 10 0000 15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 04999 10 0000 15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 05000 10 0000 18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19 05000 10 0000 15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врат остатков субсидий, субвенций и иных межбюджетных трансфертов, имеющих целевое  назначение,  прошлых лет из бюджетов поселений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 05030 10 0000 18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7 01050 10 0000 18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 05099 10 0000 18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оступления от  государственных ( муниципальных)  организаций в бюджеты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  3 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решению Совета депутатов Лобойковского сельского поселения «О бюджете Лобойковского сельского поселения на 2016 год и на период до 2018 года»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    от _________ 2015  г.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АДМИНИСТРАТОРЫ ИСТОЧНИКОВ ВНУТРЕННЕГО ФИНАНСИРОВАНИЯ ДЕФИЦИТА БЮДЖЕТА  ЛОБОЙКОВСКОГО 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2016год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Лобойк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Н 3404002658, КПП 340401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10 0000 7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2 00 00 10 0000 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10 0000 7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ение кредитов от других 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10 0000 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1 01 10 0000 5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величение остатков денежных средств финансового резерва 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2 10 0000 52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величение прочих остатков средств бюджета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1 01 10 0000 6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меньшение остатков денежных средств финансового резерва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1 02 10 0000 62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меньшение остатков средств финансового резерва бюджета поселения,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меньшение прочих остатков денежных средств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2 10 0000 62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меньшение прочих остатков средств бюджета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10 0000 6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 05 02 10 0000 6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бюджетных кредитов, предоставленных другим бюджетам бюджетной системы Российской Федерации из бюджета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1 10 0000 5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едоставление бюджетных кредитов юридическим лицам из бюджета поселения в валюте Российской Федерации </w:t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10 0000 5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оставление бюджетных кредитов другим бюджетам бюджетной системы Российской Федерации из бюджета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6  00 10 0000 7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влечение прочих источников внутреннего финансирования дефицита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6 00 10 0000 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1279" w:hRule="atLeast"/>
        </w:trPr>
        <w:tc>
          <w:tcPr>
            <w:tcW w:w="6487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24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4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решению Совета депутатов Лобойковского сельского поселения «О бюджете Лобойковского сельского поселения на 2016 год и на период до 2018 года»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от _______________ 2015  г.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ПЕРЕЧЕНЬ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ГЛАВНЫХ АДМИНИСТРАТОРОВ ДОХОДОВ  ЛОБОЙКОВСКОГО  СЕЛЬСКОГО ПОСЕЛЕНИЯ - ОРАНОВ ГОСУДАСТВЕННОЙ ВЛАСТИ РОССИЙСКОЙ ФЕДЕРАЦИ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2016 год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ЕДЕРАЛЬНАЯ НАЛОГОВАЯ СЛУЖ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10 01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21 01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22 01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40 01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5 03000 01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1030 10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13 10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23 10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9 04050 10 0000 1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5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решению Совета депутатов Лолбойковского сельского поселения «О бюджете Лобойковского сельского поселения на 2016 год и на период до 2018 года»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от ______________ 2015  г.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ПЕРЕЧЕНЬ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ГЛАВНЫХ АДМИНИСТРАТОРОВ ДОХОДОВ  ЛОБОЙКОВСКОГО  СЕЛЬСКОГО ПОСЕЛЕНИЯ - ОРАНОВ ГОСУДАСТВЕННОЙ ВЛАСТИ ВОЛГОГРАД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2016год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ТЕТ БЮДЖЕТНО-ФИНАНСОЙ ПОЛИТИКИ И КАЗНАЧЕЙСТВА АДМИНИСТРАЦИИ ВОЛГОГРАДСКОЙ ОБЛА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Н 3404002697, КПП 340401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33050 10 0000 14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6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Лобойковского сель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«О бюджет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Лобойков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6 год и на период до 2018 года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____ от   __________  2015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главных распорядителей бюджетных средств (ГРБС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бюджета Лобойковского сельского  поселения  на 2016 год и на период до 2018 год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239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ГРБС)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</w:tr>
      <w:tr>
        <w:trPr>
          <w:trHeight w:val="96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обойковского сельского поселен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 7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депутатов Лобойковского сельского поселения «О бюджете  Лобойковского с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 на 2016 год и на период до 2018 года»  № ___ от   ____________  2015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участников бюджетного процесса в Лобойковском сельском поселении  на 2016 год и на период до 2018 год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Лобойков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 депутатов Лобойк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обойк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рган Администрации Лобойковского сельского поселения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по Даниловскому району Управления Федерального казначейства по Волгоградской области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администраторы (администраторы) доходов бюджета Лобойковского 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(распорядители) бюджетных средств Лобойк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администраторы (администраторы) источников финансирования дефицита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и бюджетных средств  Лобойк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-счетная палата администрации Данилов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Даниловского муниципального район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5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4140"/>
        <w:gridCol w:w="1644"/>
        <w:gridCol w:w="1218"/>
        <w:gridCol w:w="1300"/>
      </w:tblGrid>
      <w:tr>
        <w:trPr>
          <w:trHeight w:val="315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  8</w:t>
            </w:r>
          </w:p>
        </w:tc>
      </w:tr>
      <w:tr>
        <w:trPr>
          <w:trHeight w:val="300" w:hRule="atLeast"/>
        </w:trPr>
        <w:tc>
          <w:tcPr>
            <w:tcW w:w="106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 депутатов Лобой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Лобойковского сельского поселения на 2016 год</w:t>
            </w:r>
          </w:p>
        </w:tc>
      </w:tr>
      <w:tr>
        <w:trPr>
          <w:trHeight w:val="300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на период до 2018 года.</w:t>
            </w:r>
          </w:p>
        </w:tc>
      </w:tr>
      <w:tr>
        <w:trPr>
          <w:trHeight w:val="300" w:hRule="atLeast"/>
        </w:trPr>
        <w:tc>
          <w:tcPr>
            <w:tcW w:w="106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 от   __________ 2015 года</w:t>
            </w:r>
          </w:p>
        </w:tc>
      </w:tr>
      <w:tr>
        <w:trPr>
          <w:trHeight w:val="690" w:hRule="atLeast"/>
        </w:trPr>
        <w:tc>
          <w:tcPr>
            <w:tcW w:w="106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ступлений доходов в бюджет Лобойковского сельского поселения </w:t>
            </w:r>
          </w:p>
        </w:tc>
      </w:tr>
      <w:tr>
        <w:trPr>
          <w:trHeight w:val="360" w:hRule="atLeast"/>
        </w:trPr>
        <w:tc>
          <w:tcPr>
            <w:tcW w:w="106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 2016 год и на период до 2018 года.</w:t>
            </w:r>
          </w:p>
        </w:tc>
      </w:tr>
      <w:tr>
        <w:trPr>
          <w:trHeight w:val="390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. классиф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000 1 00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23,58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3,5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23,587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000 1 01 00000 00 0000 0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логи на прибыль, доходы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,000</w:t>
            </w:r>
          </w:p>
        </w:tc>
      </w:tr>
      <w:tr>
        <w:trPr>
          <w:trHeight w:val="34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1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доходы физических лиц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00</w:t>
            </w:r>
          </w:p>
        </w:tc>
      </w:tr>
      <w:tr>
        <w:trPr>
          <w:trHeight w:val="57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000  1 03 00000 00 0000 000  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товары (работы, услуги), реализуемые на территории РФ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</w:tr>
      <w:tr>
        <w:trPr>
          <w:trHeight w:val="750" w:hRule="atLeast"/>
        </w:trPr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000 1 03 02000 01 0000 110  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 (продукции), производимым на территории РФ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</w:tr>
      <w:tr>
        <w:trPr>
          <w:trHeight w:val="1620" w:hRule="atLeast"/>
        </w:trPr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3 02230 01 0000 110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12</w:t>
            </w:r>
          </w:p>
        </w:tc>
      </w:tr>
      <w:tr>
        <w:trPr>
          <w:trHeight w:val="1935" w:hRule="atLeast"/>
        </w:trPr>
        <w:tc>
          <w:tcPr>
            <w:tcW w:w="2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3 02240 01 0000 110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9</w:t>
            </w:r>
          </w:p>
        </w:tc>
      </w:tr>
      <w:tr>
        <w:trPr>
          <w:trHeight w:val="1635" w:hRule="atLeast"/>
        </w:trPr>
        <w:tc>
          <w:tcPr>
            <w:tcW w:w="2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3 02250 01 0000 110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00</w:t>
            </w:r>
          </w:p>
        </w:tc>
      </w:tr>
      <w:tr>
        <w:trPr>
          <w:trHeight w:val="1635" w:hRule="atLeast"/>
        </w:trPr>
        <w:tc>
          <w:tcPr>
            <w:tcW w:w="2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3 02260 01 0000 110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6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000 1 05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000 1 06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логи на имуществ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0,000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00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000 1 08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</w:tr>
      <w:tr>
        <w:trPr>
          <w:trHeight w:val="14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000 1 11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000 2 00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00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2 476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00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969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00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969,500</w:t>
            </w:r>
          </w:p>
        </w:tc>
      </w:tr>
      <w:tr>
        <w:trPr>
          <w:trHeight w:val="63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76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9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9,500</w:t>
            </w:r>
          </w:p>
        </w:tc>
      </w:tr>
      <w:tr>
        <w:trPr>
          <w:trHeight w:val="63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01000 00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00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92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00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96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00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967,000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1 00 0000 15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уровня бюджетной обеспеченности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,000</w:t>
            </w:r>
          </w:p>
        </w:tc>
      </w:tr>
      <w:tr>
        <w:trPr>
          <w:trHeight w:val="6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1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firstLine="18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уровня бюджетной  обеспеченности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,000</w:t>
            </w:r>
          </w:p>
        </w:tc>
      </w:tr>
      <w:tr>
        <w:trPr>
          <w:trHeight w:val="63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02000 00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9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00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2 03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00</w:t>
            </w:r>
          </w:p>
        </w:tc>
      </w:tr>
      <w:tr>
        <w:trPr>
          <w:trHeight w:val="64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15 00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15 10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24 00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</w:tr>
      <w:tr>
        <w:trPr>
          <w:trHeight w:val="8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24 10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</w:tr>
      <w:tr>
        <w:trPr>
          <w:trHeight w:val="23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1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ДОХОДОВ</w:t>
            </w:r>
          </w:p>
        </w:tc>
        <w:tc>
          <w:tcPr>
            <w:tcW w:w="16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700,387</w:t>
            </w:r>
          </w:p>
        </w:tc>
        <w:tc>
          <w:tcPr>
            <w:tcW w:w="12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3,087</w:t>
            </w:r>
          </w:p>
        </w:tc>
        <w:tc>
          <w:tcPr>
            <w:tcW w:w="13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93,087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keepNext w:val="true"/>
              <w:keepLines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9</w:t>
            </w:r>
          </w:p>
          <w:p>
            <w:pPr>
              <w:pStyle w:val="TextBody"/>
              <w:keepNext w:val="true"/>
              <w:keepLines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бойковского сельского поселения «О бюджете Лобойковского сельского поселения на 2016 год и на период до 2018 года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 от   _________  2015г.</w:t>
            </w:r>
          </w:p>
          <w:p>
            <w:pPr>
              <w:pStyle w:val="TextBody"/>
              <w:keepNext w:val="true"/>
              <w:keepLines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keepNext w:val="true"/>
        <w:keepLines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eepNext w:val="true"/>
        <w:keepLines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План поступления доходов от платных услуг, оказываемых бюджетными учреждениями, средств от иной приносящей доход деятельности </w:t>
      </w:r>
    </w:p>
    <w:p>
      <w:pPr>
        <w:pStyle w:val="TextBody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и безвозмездных поступлений по главным распорядителям средств бюджета Лобойковского сельского поселения  на 2016 год</w:t>
      </w:r>
    </w:p>
    <w:p>
      <w:pPr>
        <w:pStyle w:val="TextBody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keepNext w:val="true"/>
        <w:keepLines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6 год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КУ «Лобойковский сельский Дом культуры»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keepNext w:val="true"/>
              <w:keepLines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ажа билетов на дискотек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  <w:highlight w:val="yellow"/>
              </w:rPr>
            </w:pPr>
            <w:r>
              <w:rPr>
                <w:rFonts w:cs="Arial" w:ascii="Arial" w:hAnsi="Arial"/>
                <w:color w:val="0000FF"/>
                <w:sz w:val="24"/>
                <w:highlight w:val="yellow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keepNext w:val="true"/>
              <w:keepLines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keepNext w:val="true"/>
              <w:keepLines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10</w:t>
            </w:r>
          </w:p>
          <w:p>
            <w:pPr>
              <w:pStyle w:val="TextBody"/>
              <w:keepNext w:val="true"/>
              <w:keepLines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бойковского сельского поселения «О бюджете  Лобойковского сельского поселения на 2016 год и на период до 2018 года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 от   _________  2015г.</w:t>
            </w:r>
          </w:p>
          <w:p>
            <w:pPr>
              <w:pStyle w:val="TextBody"/>
              <w:keepNext w:val="true"/>
              <w:keepLines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План поступления доходов от платных услуг, оказываемых бюджетными учреждениями, средств от иной приносящей доход деятельности </w:t>
      </w:r>
    </w:p>
    <w:p>
      <w:pPr>
        <w:pStyle w:val="TextBody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и безвозмездных поступлений по главным распорядителям средств бюджета Лобойковского сельского поселения на 2017-2018 годы</w:t>
      </w:r>
    </w:p>
    <w:p>
      <w:pPr>
        <w:pStyle w:val="TextBody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keepNext w:val="true"/>
        <w:keepLines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1206"/>
      </w:tblGrid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6год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8 год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КУ «Лобойковский сельски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TextBodyIndent"/>
              <w:keepNext w:val="true"/>
              <w:keepLines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 продажи билетов на дискоте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  <w:highlight w:val="yellow"/>
              </w:rPr>
            </w:pPr>
            <w:r>
              <w:rPr>
                <w:rFonts w:cs="Arial" w:ascii="Arial" w:hAnsi="Arial"/>
                <w:color w:val="0000FF"/>
                <w:sz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TextBodyIndent"/>
              <w:keepNext w:val="true"/>
              <w:keepLines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434"/>
        <w:gridCol w:w="1308"/>
        <w:gridCol w:w="1266"/>
        <w:gridCol w:w="1360"/>
      </w:tblGrid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 решению  Совета  депутатов Лобой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О бюджете Лобойковского сельского поселения на 2016 год и на период до 2018 года"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от ____________ 2015. №___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1042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расходов по разделам, подразделам   бюджетной классификации РФ  бюджета Лобойковского сельского поселения  на 2016 год и на период до 2018года.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КР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</w:t>
            </w:r>
          </w:p>
        </w:tc>
        <w:tc>
          <w:tcPr>
            <w:tcW w:w="5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30,9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5,1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5,146</w:t>
            </w:r>
          </w:p>
        </w:tc>
      </w:tr>
      <w:tr>
        <w:trPr>
          <w:trHeight w:val="615" w:hRule="atLeast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5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6</w:t>
            </w:r>
          </w:p>
        </w:tc>
      </w:tr>
      <w:tr>
        <w:trPr>
          <w:trHeight w:val="1200" w:hRule="atLeast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,2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9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920</w:t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3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</w:tr>
      <w:tr>
        <w:trPr>
          <w:trHeight w:val="6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</w:tr>
      <w:tr>
        <w:trPr>
          <w:trHeight w:val="4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мероприятия в области дорожного хозяйства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,7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2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инвестиции в основные фон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9,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,2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,220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,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2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220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0,3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7,9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7,953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560"/>
        <w:gridCol w:w="560"/>
        <w:gridCol w:w="860"/>
        <w:gridCol w:w="160"/>
        <w:gridCol w:w="520"/>
        <w:gridCol w:w="1120"/>
        <w:gridCol w:w="268"/>
        <w:gridCol w:w="452"/>
        <w:gridCol w:w="617"/>
        <w:gridCol w:w="440"/>
        <w:gridCol w:w="32"/>
        <w:gridCol w:w="875"/>
        <w:gridCol w:w="608"/>
        <w:gridCol w:w="32"/>
        <w:gridCol w:w="207"/>
        <w:gridCol w:w="239"/>
      </w:tblGrid>
      <w:tr>
        <w:trPr>
          <w:trHeight w:val="240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1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071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 решению Совета депутатов  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071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бойковского сельского поселения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071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 бюджете Лобойковского сельского поселения на 2016год и на период до 2018 года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4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 ___________.2015 г.  № _____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71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расходов по разделам, подразделам, целевым статьям и видам расходов бюджетной классификации РФ бюджета Лобойковского сельского поселения на 2016год и на период до 2018 года.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27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7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  <w:tc>
          <w:tcPr>
            <w:tcW w:w="17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СР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017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018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</w:rPr>
              <w:t xml:space="preserve">7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 xml:space="preserve">8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30,936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1495,15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1495,15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0,226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620,23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620,22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6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620,23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620,22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6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6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2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364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476,36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76,36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862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143,86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43,86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0,21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874,92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874,92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органов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71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,42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872,42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олнения функций муниципальными органами, казен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71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,42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872,42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6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6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670,06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36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202,36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202,36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49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3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04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8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16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38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8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8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8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8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 xml:space="preserve">263,59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263,59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263,59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263,59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263,59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263,59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дорог общего поль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263,59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263,59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263,59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263,59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,754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254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254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,1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1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2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96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6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994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94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9,43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,22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,22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9,43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,22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,22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36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585,60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585,60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0 казенных учреждений (культура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36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449,77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49,77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3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135,83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35,83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96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3,07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3,62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3,62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0 казенных учреждений (библиотека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7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2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2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67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125,67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25,67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53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37,95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37,95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47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: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0,387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2507,95   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2507,95  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иложение  13     </w:t>
            </w:r>
            <w:r>
              <w:rPr>
                <w:rFonts w:cs="Arial" w:ascii="Arial" w:hAnsi="Arial"/>
              </w:rPr>
              <w:t xml:space="preserve">    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71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 решению    Совета  депутатов Лобойковского сельского поселения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О бюджете Лобойковского сельского посекления на 2016год и на период до 2018 года"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 ________ 2015 г .  № ____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092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едомственная классификация расходов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92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а Лобойковского сельского поселения на 2016 год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30,936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0,226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6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6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57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364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862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государственный (муниципальных) органов за исключением 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0,21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органов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71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олнения функций муниципальными органами, казенными учреждениями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,71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57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06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36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49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7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3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16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38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8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8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8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,587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дорог общего поль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7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587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,754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57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254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254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,1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7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1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2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57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96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6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994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94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окружающей сре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47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: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0,387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4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626"/>
        <w:gridCol w:w="94"/>
        <w:gridCol w:w="180"/>
        <w:gridCol w:w="560"/>
        <w:gridCol w:w="1151"/>
        <w:gridCol w:w="617"/>
        <w:gridCol w:w="283"/>
        <w:gridCol w:w="1433"/>
        <w:gridCol w:w="390"/>
        <w:gridCol w:w="979"/>
        <w:gridCol w:w="239"/>
      </w:tblGrid>
      <w:tr>
        <w:trPr>
          <w:trHeight w:val="255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иложение  14     </w:t>
            </w:r>
            <w:r>
              <w:rPr>
                <w:rFonts w:cs="Arial" w:ascii="Arial" w:hAnsi="Arial"/>
              </w:rPr>
              <w:t xml:space="preserve">    </w:t>
            </w:r>
          </w:p>
        </w:tc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2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 решению    Совета  депутатов Лобойковского сельского поселения</w:t>
            </w:r>
          </w:p>
        </w:tc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0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О бюджете Лобойковского сельского посекления на 2016год и на период до 2018 года"</w:t>
            </w:r>
          </w:p>
        </w:tc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 ________ 2015 г .  № ____</w:t>
            </w:r>
          </w:p>
        </w:tc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00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едомственная классификация расходов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00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а Лобойковского сельского поселения на 2017-2018 годы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017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01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7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8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1 495,15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1 495,15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620,23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620,23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20,23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20,23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2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76,36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76,36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43,86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43,86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874,92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874,92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72,42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72,42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олнения функций муниципальными органами, казенными учрежд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72,42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72,42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70,06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70,06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02,36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02,36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,22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,2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,22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,2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расходов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85,60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85,60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0 казенных учреждений (культура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49,77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49,77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35,83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35,83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3,62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3,6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0 казенных учреждений (библиотека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2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25,67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25,67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7,95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7,95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2 507,95   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2 507,95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Лобойков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Лобойк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6 год и на период до 2018 года»</w:t>
      </w:r>
    </w:p>
    <w:p>
      <w:pPr>
        <w:pStyle w:val="Normal"/>
        <w:jc w:val="right"/>
        <w:rPr/>
      </w:pPr>
      <w:r>
        <w:rPr>
          <w:rFonts w:cs="Arial" w:ascii="Arial" w:hAnsi="Arial"/>
          <w:u w:val="single"/>
        </w:rPr>
        <w:t>№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___  от  _________  2015 г</w:t>
      </w:r>
      <w:r>
        <w:rPr>
          <w:rFonts w:cs="Arial" w:ascii="Arial" w:hAnsi="Arial"/>
        </w:rPr>
        <w:t xml:space="preserve">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П Р О Г Р А М М 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ых внутренних заимствований</w:t>
      </w:r>
    </w:p>
    <w:p>
      <w:pPr>
        <w:pStyle w:val="Heading4"/>
        <w:ind w:left="720" w:firstLine="7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Лобойковского сельского поселения , направляемых на покрытие дефицита бюджета Лобойковского сельского поселения  и погашение муниципальных долговых обязательств</w:t>
      </w:r>
    </w:p>
    <w:p>
      <w:pPr>
        <w:pStyle w:val="Heading4"/>
        <w:ind w:left="720" w:firstLine="72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6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Лобойк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Лобойковского сельского  поселения от других бюджетов бюджетной системы Российской Федерации, кредитных организаций, по которым возникают долговые обязательства Лобойковского сельского поселения.</w:t>
      </w:r>
    </w:p>
    <w:p>
      <w:pPr>
        <w:pStyle w:val="Heading8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П Е Р Е Ч Е Н Ь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внутренних заимствований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Лобойковского сельского поселения  на 2016 год</w:t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>тыс. рублей</w:t>
      </w:r>
    </w:p>
    <w:tbl>
      <w:tblPr>
        <w:tblW w:w="988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  <w:gridCol w:w="1027"/>
      </w:tblGrid>
      <w:tr>
        <w:trPr>
          <w:trHeight w:val="23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заимствова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средст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сновной суммы дол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1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средст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сновной суммы дол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761"/>
      </w:tblGrid>
      <w:tr>
        <w:trPr>
          <w:trHeight w:val="58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став источни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(тыс.рублей)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овая разница по средствам районного бюдж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того источников внутреннего финансирования дефицита бюджета </w:t>
            </w:r>
            <w:r>
              <w:rPr>
                <w:rFonts w:cs="Arial" w:ascii="Arial" w:hAnsi="Arial"/>
              </w:rPr>
              <w:t xml:space="preserve">Лобойковского сельского поселения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Лобойков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Лобойков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на 2016 г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на период до 2018 года»</w:t>
      </w:r>
    </w:p>
    <w:p>
      <w:pPr>
        <w:pStyle w:val="Normal"/>
        <w:jc w:val="right"/>
        <w:rPr/>
      </w:pPr>
      <w:r>
        <w:rPr>
          <w:rFonts w:cs="Arial" w:ascii="Arial" w:hAnsi="Arial"/>
          <w:u w:val="single"/>
        </w:rPr>
        <w:t>№</w:t>
      </w:r>
      <w:r>
        <w:rPr>
          <w:rFonts w:eastAsia="Arial" w:cs="Arial" w:ascii="Arial" w:hAnsi="Arial"/>
          <w:u w:val="single"/>
        </w:rPr>
        <w:t xml:space="preserve">      </w:t>
      </w:r>
      <w:r>
        <w:rPr>
          <w:rFonts w:cs="Arial" w:ascii="Arial" w:hAnsi="Arial"/>
          <w:u w:val="single"/>
        </w:rPr>
        <w:t>от     ___2015 г</w:t>
      </w:r>
      <w:r>
        <w:rPr>
          <w:rFonts w:cs="Arial" w:ascii="Arial" w:hAnsi="Arial"/>
        </w:rPr>
        <w:t xml:space="preserve">.  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П Р О Г Р А М М А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х внутренних заимствований</w:t>
      </w:r>
    </w:p>
    <w:p>
      <w:pPr>
        <w:pStyle w:val="Heading4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обойковского сельского поселения, направляемых на покрытие дефицита бюджета Лобойковского сельского поселения  и погашение муниципальных долговых обязательств </w:t>
      </w:r>
    </w:p>
    <w:p>
      <w:pPr>
        <w:pStyle w:val="Heading4"/>
        <w:ind w:left="720" w:firstLine="72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7-2018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Лобойк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Лобойко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Лобойковского сельского поселени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Е Р Е Ч Е Н Ь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внутренних заимствований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Лобойковского сельского поселения  на 2017-2018 годы</w:t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>тыс. рублей</w:t>
      </w:r>
    </w:p>
    <w:tbl>
      <w:tblPr>
        <w:tblW w:w="947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70"/>
        <w:gridCol w:w="2770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заимствов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средст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средст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ыс. руб.)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86"/>
        <w:gridCol w:w="148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став источ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 внутреннего финансирования дефицита местного бюджета, в том числе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я от продажи акций и иных форм участия в капитале, находящихся в собствен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бойковского сельского поселени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исполнение муниципальных гарантий Лобойковского сельского поселения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средствами, полученными от возврата предоставленных из местного бюджета юридическим лицам бюджетных кредитов, и суммой  предоставленных из местного бюджета юридическим лицам бюджетных кредитов в валюте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того источников внутреннего финансирования дефицита бюджета </w:t>
            </w:r>
            <w:r>
              <w:rPr>
                <w:rFonts w:cs="Arial" w:ascii="Arial" w:hAnsi="Arial"/>
              </w:rPr>
              <w:t xml:space="preserve">Лобойковского сельского поселения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Con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к решению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вета депутатов</w:t>
            </w:r>
          </w:p>
          <w:p>
            <w:pPr>
              <w:pStyle w:val="Con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йковского сельского поселения «О бюджете Лобойковского сельского поселения на 2016 год и на период до 2018года»</w:t>
            </w:r>
          </w:p>
          <w:p>
            <w:pPr>
              <w:pStyle w:val="Con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 2015г. № ____</w:t>
            </w:r>
          </w:p>
          <w:p>
            <w:pPr>
              <w:pStyle w:val="Con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ая штатная численность муниципальных служащих  и работников муниципальных учреждений  Лобойковского сельского поселения, содержание которых осуществляется за счет средств бюджета Лобойковского сельского поселения  по главным распорядителям бюджетных средств  на 2016 год</w:t>
      </w:r>
    </w:p>
    <w:p>
      <w:pPr>
        <w:pStyle w:val="Con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муниципальных служащих</w:t>
            </w:r>
          </w:p>
          <w:p>
            <w:pPr>
              <w:pStyle w:val="ConsNonformat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24:00Z</dcterms:created>
  <dc:creator>user15</dc:creator>
  <dc:description/>
  <cp:keywords/>
  <dc:language>en-US</dc:language>
  <cp:lastModifiedBy>1</cp:lastModifiedBy>
  <cp:lastPrinted>2015-11-16T13:39:00Z</cp:lastPrinted>
  <dcterms:modified xsi:type="dcterms:W3CDTF">2015-11-17T08:39:00Z</dcterms:modified>
  <cp:revision>7</cp:revision>
  <dc:subject/>
  <dc:title>ПОСТАНОВЛЕНИЕ </dc:title>
</cp:coreProperties>
</file>