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ОБОЙ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НИ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pt" to="487.8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1 декабря 2015г.           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</w:rPr>
        <w:t>О внесении изменений  в постановление администрации Лобойковского сельского поселения от 25.08.2015г. №44 «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</w:rPr>
        <w:t>предоставления муниципальной услуги  «Предоставление в аренду, собственность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</w:rPr>
        <w:t>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Лобойковского сельского поселения без проведения торг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целях привидения </w:t>
      </w:r>
      <w:r>
        <w:rPr>
          <w:rFonts w:cs="Arial" w:ascii="Arial" w:hAnsi="Arial"/>
          <w:bCs/>
        </w:rPr>
        <w:t xml:space="preserve">административного регламента предоставления муниципальной услуги  «Предоставление в аренду, собственность, 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Лобойковского сельского поселения без проведения торгов» (далее – Административный регламент)  </w:t>
      </w:r>
      <w:r>
        <w:rPr>
          <w:rFonts w:cs="Arial" w:ascii="Arial" w:hAnsi="Arial"/>
        </w:rPr>
        <w:t>в соответствие с подпунктом 25 статьи 39.16 Земельного кодекса РФ, с частью 1 статьи 10 Федерального закона №210-ФЗ «Об организации предоставления государственных и муниципальных услуг» и во исполнение Протеста прокуратуры от 24.11.2015г. №7-33-201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Административный регламент следующие изменения и допол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.3.2. Административного регламента дополнить подпунктом следующего содержания: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</w:rPr>
        <w:t>«- использования региональной государственной информационной системы «Портал государственных и муниципальных услуг Волгоградской области» (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volganet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).»</w:t>
        </w:r>
      </w:hyperlink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из подпункта 25) пункта 2.8. Административного регламента исключить слова: «о местоположении, границах, площади и об иных количественных и качественных характеристиках»;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.3. пункт 2.16. Административного регламента  дополнить подпунктом 2.16.8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«</w:t>
      </w:r>
      <w:r>
        <w:rPr>
          <w:rFonts w:cs="Arial" w:ascii="Arial" w:hAnsi="Arial"/>
        </w:rPr>
        <w:t>2.16.8. Документы, предусмотренные пунктом 2.6 настоящего административного регламента, могут быть поданы заявителем в администрацию поселения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</w:rPr>
        <w:t>) или  с использованием региональной государственной информационной системы «Портал государственных и муниципальных услуг Волгоградской области» (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volganet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).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, которое подается в форме электронного документа, подписывается тем видом электронной подписи, использование которой допускается при обращении за получением государственных и муниципальных услуг законодательством Российской Федерации. В случае направления в орган, предоставляющий государственную услугу, заявления в электронной форме основанием для ее приема (регистрации) является предоставление заявителем посредством портала государственных и муниципальных услуг документов, указанных в части 6 статьи 7 Федерального закона «Об организации предоставления государственных и муниципальных услуг», необходимых для предоставления государствен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нтификация пользователя на портале государственных и муниципальных услуг для подачи заявителем заявления и документов может производится , в том числе, с использованием универсальной электронной карты.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0" w:name="sub_2"/>
      <w:bookmarkEnd w:id="0"/>
      <w:r>
        <w:rPr>
          <w:rFonts w:cs="Arial" w:ascii="Arial" w:hAnsi="Arial"/>
        </w:rPr>
        <w:t>2. Настоящее постановление подлежит официальному обнародованию и внесению в «Региональный реестр государственных и муниципальных услуг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обойковсского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Н.И. Давид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sub_2"/>
      <w:bookmarkStart w:id="2" w:name="sub_2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04:00Z</dcterms:created>
  <dc:creator>1</dc:creator>
  <dc:description/>
  <cp:keywords/>
  <dc:language>en-US</dc:language>
  <cp:lastModifiedBy>1</cp:lastModifiedBy>
  <cp:lastPrinted>2015-12-11T09:59:00Z</cp:lastPrinted>
  <dcterms:modified xsi:type="dcterms:W3CDTF">2015-12-15T11:56:00Z</dcterms:modified>
  <cp:revision>4</cp:revision>
  <dc:subject/>
  <dc:title>ПОСТАНОВЛЕНИЕ</dc:title>
</cp:coreProperties>
</file>