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ОБОЙ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И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от  13 ноября 2015 г.</w:t>
      </w:r>
      <w:r>
        <w:rPr>
          <w:rFonts w:cs="Arial" w:ascii="Arial" w:hAnsi="Arial"/>
        </w:rPr>
        <w:t xml:space="preserve">                                                                                   № 15/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Об утверждении прогноза социально-экономического развития Лобойковского сельского поселения на 2016 - 2018 годы и об одобрении  проекта решения «О бюджете Лобойковского сельского поселения на 2016 год и на период до 2018 года»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ссмотрев прогноз социально-экономического развития Лобойковского сельского поселения на 2016-2018 годы и проект решения «О бюджете Лобойковского сельского поселения на 2016 год и на период до 2018 года» Совет депутатов Лобойковского сельского поселения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Утвердить прогноз социально-экономического развития Лобойковского сельского поселения на 2016-2018 годы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добрить проект решения «О бюджете Лобойковского сельского поселения на 2016 год и на период до 2018 года»  согласно приложению 2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</w:rPr>
        <w:t>Главе Лобойковского сельского поселения Давиденко Н.И. обнародовать  проект решения «</w:t>
      </w:r>
      <w:r>
        <w:rPr>
          <w:rFonts w:cs="Arial" w:ascii="Arial" w:hAnsi="Arial"/>
        </w:rPr>
        <w:t>О бюджете Лобойковского сельского поселения на 2016год и на период до 2018 года</w:t>
      </w:r>
      <w:r>
        <w:rPr>
          <w:rFonts w:cs="Arial" w:ascii="Arial" w:hAnsi="Arial"/>
          <w:bCs/>
        </w:rPr>
        <w:t>» в срок до  «26» ноября 2015 года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</w:rPr>
        <w:t>Установить  Порядок учёта предложений по проекту решения «</w:t>
      </w:r>
      <w:r>
        <w:rPr>
          <w:rFonts w:cs="Arial" w:ascii="Arial" w:hAnsi="Arial"/>
        </w:rPr>
        <w:t>О бюджете Лобойковского сельского поселения на 2016год и на период до 2018 года</w:t>
      </w:r>
      <w:r>
        <w:rPr>
          <w:rFonts w:cs="Arial" w:ascii="Arial" w:hAnsi="Arial"/>
          <w:bCs/>
        </w:rPr>
        <w:t>», участия граждан в его обсуждении и проведении по нему публичных слушаний (приложение 3)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</w:rPr>
        <w:t>Назначить публичные слушания  по проекту решения «</w:t>
      </w:r>
      <w:r>
        <w:rPr>
          <w:rFonts w:cs="Arial" w:ascii="Arial" w:hAnsi="Arial"/>
        </w:rPr>
        <w:t>О бюджете Лобойковского сельского поселения на 2016 год и на период до 2018 года</w:t>
      </w:r>
      <w:r>
        <w:rPr>
          <w:rFonts w:cs="Arial" w:ascii="Arial" w:hAnsi="Arial"/>
          <w:bCs/>
        </w:rPr>
        <w:t>» на  10.00 час. 11 декабря 2015г.</w:t>
      </w:r>
    </w:p>
    <w:p>
      <w:pPr>
        <w:pStyle w:val="TextBody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публичные слушания  в помещении  Лобойковского сельского дома культуры  по адресу: ул.Придорожная, 19, с.Лобойково, Даниловский район, Волгоградская область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подписания и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Лобойковского сельского поселения                                                  Н.И. Давид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8410</wp:posOffset>
                </wp:positionH>
                <wp:positionV relativeFrom="paragraph">
                  <wp:posOffset>635</wp:posOffset>
                </wp:positionV>
                <wp:extent cx="21717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депутатов Лобойковского сельского поселения от 13.11.2015г. №15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6.6pt;mso-wrap-distance-left:9pt;mso-wrap-distance-right:9pt;mso-wrap-distance-top:0pt;mso-wrap-distance-bottom:0pt;margin-top:0.05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депутатов Лобойковского сельского поселения от 13.11.2015г. №15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 РАЗВИТ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БОЙКОВСКОГО СЕЛЬСКОГО ПОСЕЛЕНИЯ  НА 2016-2018 ГОДЫ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 основных параметров социально-экономического развития Лобойковского сельского поселения на  2016-2018 годы разработан в соответствии с  порядком разработки прогноза социально-экономического развития Лобойковского сельского поселения, утвержденного Постановление главы Лобойковского сельского поселения от 31.10.2011г. №43, с учетом итогов социально-экономического развития  Лобойковского  сельского поселения за 9 месяцев 2015г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целями администрации Лобойковского  сельского  поселения являются: повышение уровня и качества жизни населения х.Каменночерновский и с.Лобойково и обеспечение экономического роста (роста объемов произведенной продукции, создания новых рабочих мест, роста производительности труда, повышения эффективности производства). Неотъемлемой частью в обеспечении роста экономики и повышения качества жизни является развитие потребительского рынка, сферы услуг, проведение активной социальной и жилищной политики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вышение уровня и качества жизни населения Лобойковского  сельского  поселения.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овышение доходов населения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качества жизни в период рыночных преобразований существенно повлияло на демографическую ситуацию, которая вызывает серьезную озабоченность и характеризуется сложными процессами в развитии населения (см. Таб. 1).</w:t>
      </w:r>
    </w:p>
    <w:p>
      <w:pPr>
        <w:pStyle w:val="ConsPlusNormal"/>
        <w:widowControl/>
        <w:tabs>
          <w:tab w:val="clear" w:pos="708"/>
          <w:tab w:val="left" w:pos="2327" w:leader="none"/>
          <w:tab w:val="right" w:pos="9071" w:leader="none"/>
        </w:tabs>
        <w:ind w:firstLine="540"/>
        <w:rPr/>
      </w:pPr>
      <w:r>
        <w:rPr/>
        <w:tab/>
        <w:t xml:space="preserve">            </w:t>
        <w:tab/>
        <w:t>Таб.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40"/>
        <w:gridCol w:w="1440"/>
        <w:gridCol w:w="125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ЧЕСКИЕ ПА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яцев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 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 прогно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 прогноз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населения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ившихся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мерш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о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о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ая численность постоянного населения имеет тенденцию к уменьшению. В основном это происходит из-за превышения уровня смертности над уровнем рождаемости в 2-3 раза. Ожидаемая продолжительность жизни составит около 66 ле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вень жизни населения остается низким. Численность населения с денежными доходами ниже величины прожиточного минимума по Волгоградской области составляет около 58% от общей численности населения Лобойковского сельского поселения (см. Таб. 2).</w:t>
      </w:r>
    </w:p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</w:t>
      </w:r>
    </w:p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РОВЕНЬ ЖИЗНИ НАСЕЛЕНИЯ</w:t>
        <w:tab/>
        <w:t xml:space="preserve">             Таб. 2</w:t>
      </w:r>
    </w:p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50"/>
        <w:gridCol w:w="1080"/>
        <w:gridCol w:w="1162"/>
        <w:gridCol w:w="1162"/>
        <w:gridCol w:w="1162"/>
      </w:tblGrid>
      <w:tr>
        <w:trPr>
          <w:trHeight w:val="42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оценк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прогноз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прогноз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ые денежные доходы на душу населения*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ые денежные расходы на душу населения**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 прожиточного минимум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4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о всему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начисленной заработной платы всех работников по полному кругу организаций***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F9"/>
            <w:r>
              <w:rPr>
                <w:rFonts w:cs="Arial" w:ascii="Arial" w:hAnsi="Arial"/>
                <w:sz w:val="20"/>
                <w:szCs w:val="20"/>
              </w:rPr>
              <w:t>9870,000</w:t>
            </w:r>
            <w:bookmarkEnd w:id="0"/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" w:name="RANGE!G9"/>
            <w:r>
              <w:rPr>
                <w:rFonts w:cs="Arial" w:ascii="Arial" w:hAnsi="Arial"/>
                <w:sz w:val="20"/>
                <w:szCs w:val="20"/>
              </w:rPr>
              <w:t>10800,000</w:t>
            </w:r>
            <w:bookmarkEnd w:id="1"/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RANGE!H9"/>
            <w:r>
              <w:rPr>
                <w:rFonts w:cs="Arial" w:ascii="Arial" w:hAnsi="Arial"/>
                <w:sz w:val="20"/>
                <w:szCs w:val="20"/>
              </w:rPr>
              <w:t>11880,000</w:t>
            </w:r>
            <w:bookmarkEnd w:id="2"/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" w:name="RANGE!I9"/>
            <w:r>
              <w:rPr>
                <w:rFonts w:cs="Arial" w:ascii="Arial" w:hAnsi="Arial"/>
                <w:sz w:val="20"/>
                <w:szCs w:val="20"/>
              </w:rPr>
              <w:t>13070,000</w:t>
            </w:r>
            <w:bookmarkEnd w:id="3"/>
          </w:p>
        </w:tc>
      </w:tr>
    </w:tbl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нд заработной платы, начисленной работникам по полному кругу предприятий в период с 2015 по 2018 годы будет увеличиваться на 10% каждый год  к уровню предыдущего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номинальная начисленная заработная плата в 2015 году составит 8900 руб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-прежнему основная часть (около 90%) денежных доходов населения будет расходоваться на покупку товаров и оплату услуг. По сравнению с 2014 годом в суммарном выражении расходы населения на покупку товаров и оплату услуг увеличатся на 5%. </w:t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еспечение потребности населения Лобойковского  сельского  поселения в услугах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sz w:val="24"/>
          <w:szCs w:val="24"/>
        </w:rPr>
        <w:t>В течение последних лет для розничной торговли Лобойковского  сельского поселения характерны высокие темпы роста реализуемой товарной массы.</w:t>
      </w:r>
    </w:p>
    <w:p>
      <w:pPr>
        <w:pStyle w:val="ConsPlusCell"/>
        <w:jc w:val="both"/>
        <w:rPr/>
      </w:pPr>
      <w:r>
        <w:rPr>
          <w:sz w:val="24"/>
          <w:szCs w:val="24"/>
        </w:rPr>
        <w:t>В сфере потребительского рынка оборачиваются две трети доходов населения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действует 5 предприятий розничной торговли.</w:t>
      </w:r>
    </w:p>
    <w:p>
      <w:pPr>
        <w:pStyle w:val="ConsPlusCell"/>
        <w:jc w:val="both"/>
        <w:rPr/>
      </w:pPr>
      <w:r>
        <w:rPr>
          <w:sz w:val="24"/>
          <w:szCs w:val="24"/>
        </w:rPr>
        <w:t>Увеличение потребностей населения в товарах народного потребления  привело к росту товарооборота за счет расширения ассортимента промышленных групп товаров (строительные материалы, текстиль, посуда, канц. товары, парфюмерия, электротовары, бытовая техника).</w:t>
      </w:r>
    </w:p>
    <w:p>
      <w:pPr>
        <w:pStyle w:val="ConsPlusCell"/>
        <w:jc w:val="both"/>
        <w:rPr/>
      </w:pPr>
      <w:r>
        <w:rPr>
          <w:sz w:val="24"/>
          <w:szCs w:val="24"/>
        </w:rPr>
        <w:t>Контроль за оборотом алкогольной продукции является особым направлением в сфере потребительского рынка. Реализацию алкогольной продукции на территории поселения осуществляет 1 предприятие торговли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рост товарооборота на период 2015-2018 годы в среднем составит в действующих ценах 105% .</w:t>
      </w:r>
    </w:p>
    <w:p>
      <w:pPr>
        <w:pStyle w:val="ConsPlusCell"/>
        <w:jc w:val="both"/>
        <w:rPr/>
      </w:pPr>
      <w:r>
        <w:rPr>
          <w:sz w:val="24"/>
          <w:szCs w:val="24"/>
        </w:rPr>
        <w:t>Увеличение доходов населения, как за счет роста заработной платы, так и за счет дополнительных доходов от дальнейшего развития личных подсобных хозяйств граждан повлияют на количество и сумму проданных товаров на душу населения и соответственно и на объем товарооборота в целом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рост по платным услугам на период 2015 – 2018 годы составит в сопоставимых ценах 5 %. (Таб. 3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ОКАЗАНИЕ  ПЛАТНЫХ УСЛУГ НАСЕЛЕНИЮ                                         Таб. 3</w:t>
      </w:r>
    </w:p>
    <w:tbl>
      <w:tblPr>
        <w:tblW w:w="8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37"/>
        <w:gridCol w:w="1222"/>
        <w:gridCol w:w="969"/>
        <w:gridCol w:w="1080"/>
        <w:gridCol w:w="1080"/>
        <w:gridCol w:w="1080"/>
      </w:tblGrid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отч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оцен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од прогно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розничной торговли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85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50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00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сопоставимых цена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 пре-дыдущему год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" w:name="RANGE!E7"/>
            <w:r>
              <w:rPr>
                <w:rFonts w:cs="Arial" w:ascii="Arial" w:hAnsi="Arial"/>
                <w:sz w:val="20"/>
                <w:szCs w:val="20"/>
              </w:rPr>
              <w:t>106,20</w:t>
            </w:r>
            <w:bookmarkEnd w:id="4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5" w:name="RANGE!F7"/>
            <w:r>
              <w:rPr>
                <w:rFonts w:cs="Arial" w:ascii="Arial" w:hAnsi="Arial"/>
                <w:sz w:val="20"/>
                <w:szCs w:val="20"/>
              </w:rPr>
              <w:t>105,50</w:t>
            </w:r>
            <w:bookmarkEnd w:id="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6" w:name="RANGE!G7"/>
            <w:r>
              <w:rPr>
                <w:rFonts w:cs="Arial" w:ascii="Arial" w:hAnsi="Arial"/>
                <w:sz w:val="20"/>
                <w:szCs w:val="20"/>
              </w:rPr>
              <w:t>105,70</w:t>
            </w:r>
            <w:bookmarkEnd w:id="6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7" w:name="RANGE!H7"/>
            <w:r>
              <w:rPr>
                <w:rFonts w:cs="Arial" w:ascii="Arial" w:hAnsi="Arial"/>
                <w:sz w:val="20"/>
                <w:szCs w:val="20"/>
              </w:rPr>
              <w:t>102,80</w:t>
            </w:r>
            <w:bookmarkEnd w:id="7"/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платных услуг населению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сопоставимых цена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 пре-дыдущему год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8" w:name="RANGE!E1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9" w:name="RANGE!F1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0" w:name="RANGE!G1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1" w:name="RANGE!H1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1"/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 общего объема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ъем бытовых услуг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4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22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2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3,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в сопоставимых цена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 пре-дыдущему год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2" w:name="RANGE!E23"/>
            <w:r>
              <w:rPr>
                <w:rFonts w:cs="Arial" w:ascii="Arial" w:hAnsi="Arial"/>
                <w:sz w:val="20"/>
                <w:szCs w:val="20"/>
              </w:rPr>
              <w:t>108,50</w:t>
            </w:r>
            <w:bookmarkEnd w:id="12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3" w:name="RANGE!F23"/>
            <w:r>
              <w:rPr>
                <w:rFonts w:cs="Arial" w:ascii="Arial" w:hAnsi="Arial"/>
                <w:sz w:val="20"/>
                <w:szCs w:val="20"/>
              </w:rPr>
              <w:t>108,70</w:t>
            </w:r>
            <w:bookmarkEnd w:id="1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4" w:name="RANGE!G23"/>
            <w:r>
              <w:rPr>
                <w:rFonts w:cs="Arial" w:ascii="Arial" w:hAnsi="Arial"/>
                <w:sz w:val="20"/>
                <w:szCs w:val="20"/>
              </w:rPr>
              <w:t>108,20</w:t>
            </w:r>
            <w:bookmarkEnd w:id="14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5" w:name="RANGE!H23"/>
            <w:r>
              <w:rPr>
                <w:rFonts w:cs="Arial" w:ascii="Arial" w:hAnsi="Arial"/>
                <w:sz w:val="20"/>
                <w:szCs w:val="20"/>
              </w:rPr>
              <w:t>101,30</w:t>
            </w:r>
            <w:bookmarkEnd w:id="15"/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.ч. крупных и средних предприятий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.1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.2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в сопоставимых цена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 пре-дыдущему год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6" w:name="RANGE!E26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6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7" w:name="RANGE!F26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7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8" w:name="RANGE!G26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9" w:name="RANGE!H26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19"/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ъем транспортных усл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руб.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00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ъем услуг связ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4,000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ъем жилищных усл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ъем коммунальных усл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6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9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5,000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ъем услуг учреждений культуры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ъем ветеринарных усл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0" w:name="RANGE!E41"/>
            <w:r>
              <w:rPr>
                <w:rFonts w:cs="Arial" w:ascii="Arial" w:hAnsi="Arial"/>
                <w:sz w:val="20"/>
                <w:szCs w:val="20"/>
              </w:rPr>
              <w:t>5</w:t>
            </w:r>
            <w:bookmarkEnd w:id="2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1" w:name="RANGE!F41"/>
            <w:r>
              <w:rPr>
                <w:rFonts w:cs="Arial" w:ascii="Arial" w:hAnsi="Arial"/>
                <w:sz w:val="20"/>
                <w:szCs w:val="20"/>
              </w:rPr>
              <w:t>5</w:t>
            </w:r>
            <w:bookmarkEnd w:id="2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2" w:name="RANGE!G41"/>
            <w:r>
              <w:rPr>
                <w:rFonts w:cs="Arial" w:ascii="Arial" w:hAnsi="Arial"/>
                <w:sz w:val="20"/>
                <w:szCs w:val="20"/>
              </w:rPr>
              <w:t>5</w:t>
            </w:r>
            <w:bookmarkEnd w:id="22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3" w:name="RANGE!H41"/>
            <w:r>
              <w:rPr>
                <w:rFonts w:cs="Arial" w:ascii="Arial" w:hAnsi="Arial"/>
                <w:sz w:val="20"/>
                <w:szCs w:val="20"/>
              </w:rPr>
              <w:t>5</w:t>
            </w:r>
            <w:bookmarkEnd w:id="23"/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лощадь торгового зал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4" w:name="RANGE!E42"/>
            <w:r>
              <w:rPr>
                <w:rFonts w:cs="Arial" w:ascii="Arial" w:hAnsi="Arial"/>
                <w:sz w:val="20"/>
                <w:szCs w:val="20"/>
              </w:rPr>
              <w:t>202,00</w:t>
            </w:r>
            <w:bookmarkEnd w:id="24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5" w:name="RANGE!F42"/>
            <w:r>
              <w:rPr>
                <w:rFonts w:cs="Arial" w:ascii="Arial" w:hAnsi="Arial"/>
                <w:sz w:val="20"/>
                <w:szCs w:val="20"/>
              </w:rPr>
              <w:t>202,00</w:t>
            </w:r>
            <w:bookmarkEnd w:id="2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6" w:name="RANGE!G42"/>
            <w:r>
              <w:rPr>
                <w:rFonts w:cs="Arial" w:ascii="Arial" w:hAnsi="Arial"/>
                <w:sz w:val="20"/>
                <w:szCs w:val="20"/>
              </w:rPr>
              <w:t>202,00</w:t>
            </w:r>
            <w:bookmarkEnd w:id="26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7" w:name="RANGE!H42"/>
            <w:r>
              <w:rPr>
                <w:rFonts w:cs="Arial" w:ascii="Arial" w:hAnsi="Arial"/>
                <w:sz w:val="20"/>
                <w:szCs w:val="20"/>
              </w:rPr>
              <w:t>202,00</w:t>
            </w:r>
            <w:bookmarkEnd w:id="27"/>
          </w:p>
        </w:tc>
      </w:tr>
      <w:tr>
        <w:trPr>
          <w:trHeight w:val="2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8" w:name="RANGE!E43"/>
            <w:r>
              <w:rPr>
                <w:rFonts w:cs="Arial" w:ascii="Arial" w:hAnsi="Arial"/>
                <w:sz w:val="20"/>
                <w:szCs w:val="20"/>
              </w:rPr>
              <w:t>10</w:t>
            </w:r>
            <w:bookmarkEnd w:id="2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9" w:name="RANGE!F43"/>
            <w:r>
              <w:rPr>
                <w:rFonts w:cs="Arial" w:ascii="Arial" w:hAnsi="Arial"/>
                <w:sz w:val="20"/>
                <w:szCs w:val="20"/>
              </w:rPr>
              <w:t>10</w:t>
            </w:r>
            <w:bookmarkEnd w:id="2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0" w:name="RANGE!G43"/>
            <w:r>
              <w:rPr>
                <w:rFonts w:cs="Arial" w:ascii="Arial" w:hAnsi="Arial"/>
                <w:sz w:val="20"/>
                <w:szCs w:val="20"/>
              </w:rPr>
              <w:t>10</w:t>
            </w:r>
            <w:bookmarkEnd w:id="3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1" w:name="RANGE!H43"/>
            <w:r>
              <w:rPr>
                <w:rFonts w:cs="Arial" w:ascii="Arial" w:hAnsi="Arial"/>
                <w:sz w:val="20"/>
                <w:szCs w:val="20"/>
              </w:rPr>
              <w:t>10</w:t>
            </w:r>
            <w:bookmarkEnd w:id="31"/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местного значения в области культуры на территории Лобойковского сельского поселения работают муниципальные казенные учреждения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МКУ «Лобойковский сельский дом культуры» с филиалом в хуторе Каменночерновский»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МКУ «Лобойковская центральная библиотек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Деятельность учреждений культуры в 2016-2018 годах будет направлена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хранение и развитие культурного наследия поселения (проведение конкурсов рисунков, поделок и т.д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имулирование народного творчества и развитие культурно – досуговой деятельности (литературные вечера, турниры, викторины, конкурсы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развитие молодежного самоуправления, привлечения молодежи к участию в процессе социально - экономического развит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развитие системы выявления и поддержки  одаренных детей и талантливой молоде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организации работы с детьми и молодежью в планах мероприятий учреждений культуры совместно с администрацией поселения стоят следующие 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укрепление материальной ба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ведение капитальных ремо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начало 2015 – 2016 учебного года образовательная система Лобойковского  сельского поселения насчитывает 1 образовательное учреждение – МКОУ Лобойковская средняя  общеобразовательная школа с общим контингентом учащихся и воспитанников -  63 человек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авнении с 2014-2015 учебным годом, общее количество учащихся уменьшилось на 9%.  Однако сеть образовательных учреждений в новом учебном году сохранена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аб. 4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20"/>
        <w:gridCol w:w="1222"/>
        <w:gridCol w:w="962"/>
        <w:gridCol w:w="962"/>
        <w:gridCol w:w="934"/>
        <w:gridCol w:w="934"/>
        <w:gridCol w:w="934"/>
      </w:tblGrid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од отчет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од оценк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прогно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прогно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образовательные учреждени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мест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том числе: муниципальные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(среднегодовая) обучающихс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олодежной политики в бюджете Лобойковского сельского поселения запланировано в 2015 году – 7  тыс.руб., израсходовано за 9 мес. 2015 года - 3,3 тыс.руб., планируется на 2016 год – 7 тыс.руб., на 2017 год – 7 тыс.руб.. Эти средства будут направлены на проведение мероприятий для детей  и молодежи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удовые ресурсы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бильный рост в экономике во многом зависит от трудового потенциала предприятий и организаций, который является важнейшим фактором повышения конкурентоспособности продук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я трудоспособного населения на нашей территории составляет 34,0 % (334 человек) от  общей численности населения (980 человек). Однако количество постоянных рабочих мест в поселении составляет 65.  На 01.10.2015г. в ГКУ «Центр занятости населения Даниловского района» по Лобойковскому сельскому поселению зарегистрировано 5 человек, которые заняты на временных работах  от ГКУ «Центр занятости населения». Остальные 88% трудоспособного населения заняты  в личных подсобных хозяйствах или   выехали на заработки в другие регионы России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sz w:val="24"/>
          <w:szCs w:val="24"/>
        </w:rPr>
        <w:t>В связи со сложившейся ситуацией доходы местного бюджета в части поступлений от НДФЛ составят всего 157т.р.</w:t>
      </w:r>
    </w:p>
    <w:p>
      <w:pPr>
        <w:pStyle w:val="TextBodyIndent"/>
        <w:ind w:left="283" w:firstLine="54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TextBodyIndent"/>
        <w:ind w:left="283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Сельское хозяйство.</w:t>
      </w:r>
    </w:p>
    <w:p>
      <w:pPr>
        <w:pStyle w:val="TextBodyIndent"/>
        <w:ind w:left="283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  <w:t>Основной отраслью сельхозпроизводства на территории Лобойковского сельского поселения является растениеводство. В связи с банкротством в начале 2009 года ООО «Агрофирмы «Агро-Даниловка»  растениеводством занято одно крупное сельхоз предприятие казачья холдинговая компания ОАО «Краснодонское». На территории Лобойковского сельского поселения этой фирмой обрабатывается 9126 га. сельскохозяйственных угодий, находящихся в общедолевой собственности  494 пайщиков.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  <w:t>Стабильно работает три КФХ, в их ведении находится 715 га пашни.</w:t>
      </w:r>
    </w:p>
    <w:p>
      <w:pPr>
        <w:pStyle w:val="TextBodyIndent"/>
        <w:ind w:left="283" w:firstLine="540"/>
        <w:rPr/>
      </w:pPr>
      <w:r>
        <w:rPr>
          <w:rFonts w:cs="Arial" w:ascii="Arial" w:hAnsi="Arial"/>
        </w:rPr>
        <w:t>За 9 месяцев 2015года среднесписочная численность работающих в сельскохозяйственных предприятиях составляет 20 человек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Уровень заработной платы в сельском хозяйстве остается одним из самых низких по сравнению с другими отраслями. Среднемесячная заработная плата работников этой отрасли за 9 месяцев 2015 года составила 7350 руб.   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ind w:left="283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а с ЛПХ</w:t>
      </w:r>
    </w:p>
    <w:p>
      <w:pPr>
        <w:pStyle w:val="TextBodyIndent"/>
        <w:ind w:left="283" w:firstLine="54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Лобойковского сельского поселения ведется большая работа по закупке молока и мяса от населения. На 01 октября 2015г на территории Лобойковского сельского поселения числится 190 ЛПХ, в которых содержится 484 головы крупного рогатого скота, в том числе 200 коров, 518 голов свиней, 337 овец и коз,  3956 птицы, 426 кроликов. По сравнению с аналогичным периодом 2014 года общее поголовье КРС увеличилось  на 16%, а количество коров увеличилось на 2,5%; поголовье свиней увеличилось на 15 %, а овец и коз уменьшилось на 30% (см. Таб. 5). 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TextBodyIndent"/>
        <w:ind w:left="283" w:firstLine="5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Таб. 5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19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3560"/>
                          <a:chOff x="0" y="0"/>
                          <a:chExt cx="5486400" cy="319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381640" cy="30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3648240" cy="182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3166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1164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9062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7064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5062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0608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0958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960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364824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057400"/>
                            <a:ext cx="266760" cy="45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295200" cy="230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057400"/>
                            <a:ext cx="257040" cy="45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3280"/>
                            <a:ext cx="266760" cy="573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943280"/>
                            <a:ext cx="257040" cy="573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28600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943280"/>
                            <a:ext cx="257040" cy="573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171880"/>
                            <a:ext cx="257040" cy="344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720" cy="182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5164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316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16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906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7064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06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06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0958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96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958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5164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616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162000"/>
                            <a:ext cx="3173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инамика численности скота в Л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4307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23092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004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052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036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4205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21968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0101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103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61020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649960"/>
                            <a:ext cx="300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Р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649960"/>
                            <a:ext cx="357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.т.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840400"/>
                            <a:ext cx="534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2649960"/>
                            <a:ext cx="492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винь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649960"/>
                            <a:ext cx="779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вцы, ко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920" y="1373040"/>
                            <a:ext cx="100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14587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141084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.10.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160" y="16873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163944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.10.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381640" cy="30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45pt" coordorigin="0,0" coordsize="8640,5029">
                <v:rect id="shape_0" stroked="f" o:allowincell="f" style="position:absolute;left:0;top:0;width:8639;height:5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8474;height:4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1005;top:1096;width:5744;height:286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005,3648" to="6749,3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333" to="6749,3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002" to="6749,30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2687" to="6749,2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2372" to="6749,23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2057" to="6749,2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726" to="6749,17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411" to="6749,14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096" to="6749,10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05;top:1096;width:5744;height:2866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1305;top:3240;width:419;height:72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700;top:3600;width:464;height:36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185;top:3240;width:404;height:72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580;top:3060;width:419;height:90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725;top:3060;width:404;height:90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3165;top:3600;width:404;height:36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4590;top:3060;width:404;height:90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030;top:3420;width:404;height:54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line id="shape_0" from="1005,1096" to="1005,3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963" to="1004,39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648" to="1004,3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333" to="1004,3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002" to="1004,30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2687" to="1004,2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2372" to="1004,23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2057" to="1004,2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1726" to="1004,17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1411" to="1004,14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1096" to="1004,10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963" to="6749,39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962" to="1005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5,3962" to="2445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85,3962" to="3885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0,3962" to="5310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50,3962" to="6750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5;top:255;width:499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инамика численности скота в Л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3828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3513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3197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2867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2552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237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92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59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276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96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4173;width:473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Р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173;width:56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.т.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4473;width:84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4173;width:77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винь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173;width:122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вцы, ко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915;top:2162;width:1574;height:7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005;top:2297;width:134;height:1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7215;top:2222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.10.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005;top:2657;width:134;height:13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7215;top:2582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.10.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8474;height:48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2.2. Развитие жилищно-коммунальной сферы</w:t>
      </w:r>
    </w:p>
    <w:p>
      <w:pPr>
        <w:pStyle w:val="TextBodyInden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ификация сел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01.10.2015г. газифицированы все населенные пункты Лобойковского сельского поселения (х.Каменночерновский и с.Лобойково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1"/>
        <w:gridCol w:w="1222"/>
        <w:gridCol w:w="900"/>
        <w:gridCol w:w="863"/>
        <w:gridCol w:w="934"/>
        <w:gridCol w:w="934"/>
        <w:gridCol w:w="934"/>
      </w:tblGrid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 отчет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оценк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прогно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прогно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ый фонд - 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</w:tr>
      <w:tr>
        <w:trPr>
          <w:trHeight w:val="2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формам собственности: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ная 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0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 нее: гражда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 нее: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федераль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област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общего объема - ветхий и аварийный жилищный фонд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с.кв.м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жилищного фонда водопроводом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2" w:name="RANGE!E21"/>
            <w:r>
              <w:rPr>
                <w:rFonts w:cs="Arial" w:ascii="Arial" w:hAnsi="Arial"/>
                <w:sz w:val="20"/>
                <w:szCs w:val="20"/>
              </w:rPr>
              <w:t>21,70</w:t>
            </w:r>
            <w:bookmarkEnd w:id="32"/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3" w:name="RANGE!F21"/>
            <w:r>
              <w:rPr>
                <w:rFonts w:cs="Arial" w:ascii="Arial" w:hAnsi="Arial"/>
                <w:sz w:val="20"/>
                <w:szCs w:val="20"/>
              </w:rPr>
              <w:t>22,00</w:t>
            </w:r>
            <w:bookmarkEnd w:id="33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4" w:name="RANGE!G21"/>
            <w:r>
              <w:rPr>
                <w:rFonts w:cs="Arial" w:ascii="Arial" w:hAnsi="Arial"/>
                <w:sz w:val="20"/>
                <w:szCs w:val="20"/>
              </w:rPr>
              <w:t>22,00</w:t>
            </w:r>
            <w:bookmarkEnd w:id="34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5" w:name="RANGE!H21"/>
            <w:r>
              <w:rPr>
                <w:rFonts w:cs="Arial" w:ascii="Arial" w:hAnsi="Arial"/>
                <w:sz w:val="20"/>
                <w:szCs w:val="20"/>
              </w:rPr>
              <w:t>22,00</w:t>
            </w:r>
            <w:bookmarkEnd w:id="35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6" w:name="RANGE!I21"/>
            <w:r>
              <w:rPr>
                <w:rFonts w:cs="Arial" w:ascii="Arial" w:hAnsi="Arial"/>
                <w:sz w:val="20"/>
                <w:szCs w:val="20"/>
              </w:rPr>
              <w:t>22,00</w:t>
            </w:r>
            <w:bookmarkEnd w:id="36"/>
          </w:p>
        </w:tc>
      </w:tr>
      <w:tr>
        <w:trPr>
          <w:trHeight w:val="2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жилищного фонда канализацией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7" w:name="RANGE!E22"/>
            <w:r>
              <w:rPr>
                <w:rFonts w:cs="Arial" w:ascii="Arial" w:hAnsi="Arial"/>
                <w:sz w:val="20"/>
                <w:szCs w:val="20"/>
              </w:rPr>
              <w:t>15,30</w:t>
            </w:r>
            <w:bookmarkEnd w:id="37"/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8" w:name="RANGE!F22"/>
            <w:r>
              <w:rPr>
                <w:rFonts w:cs="Arial" w:ascii="Arial" w:hAnsi="Arial"/>
                <w:sz w:val="20"/>
                <w:szCs w:val="20"/>
              </w:rPr>
              <w:t>16,00</w:t>
            </w:r>
            <w:bookmarkEnd w:id="38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9" w:name="RANGE!G22"/>
            <w:r>
              <w:rPr>
                <w:rFonts w:cs="Arial" w:ascii="Arial" w:hAnsi="Arial"/>
                <w:sz w:val="20"/>
                <w:szCs w:val="20"/>
              </w:rPr>
              <w:t>16,00</w:t>
            </w:r>
            <w:bookmarkEnd w:id="39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0" w:name="RANGE!H22"/>
            <w:r>
              <w:rPr>
                <w:rFonts w:cs="Arial" w:ascii="Arial" w:hAnsi="Arial"/>
                <w:sz w:val="20"/>
                <w:szCs w:val="20"/>
              </w:rPr>
              <w:t>16,00</w:t>
            </w:r>
            <w:bookmarkEnd w:id="40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1" w:name="RANGE!I22"/>
            <w:r>
              <w:rPr>
                <w:rFonts w:cs="Arial" w:ascii="Arial" w:hAnsi="Arial"/>
                <w:sz w:val="20"/>
                <w:szCs w:val="20"/>
              </w:rPr>
              <w:t>16,00</w:t>
            </w:r>
            <w:bookmarkEnd w:id="41"/>
          </w:p>
        </w:tc>
      </w:tr>
      <w:tr>
        <w:trPr>
          <w:trHeight w:val="42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жилищного фонда централизованным отоплением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жилищного фонда горячим водоснабжением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2" w:name="RANGE!E24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42"/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3" w:name="RANGE!F24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43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4" w:name="RANGE!G24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44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5" w:name="RANGE!H24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45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6" w:name="RANGE!I24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46"/>
          </w:p>
        </w:tc>
      </w:tr>
      <w:tr>
        <w:trPr>
          <w:trHeight w:val="21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жилищного фонда централизованным газом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7" w:name="RANGE!E25"/>
            <w:r>
              <w:rPr>
                <w:rFonts w:cs="Arial" w:ascii="Arial" w:hAnsi="Arial"/>
                <w:sz w:val="20"/>
                <w:szCs w:val="20"/>
              </w:rPr>
              <w:t>80,10</w:t>
            </w:r>
            <w:bookmarkEnd w:id="47"/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8" w:name="RANGE!F25"/>
            <w:r>
              <w:rPr>
                <w:rFonts w:cs="Arial" w:ascii="Arial" w:hAnsi="Arial"/>
                <w:sz w:val="20"/>
                <w:szCs w:val="20"/>
              </w:rPr>
              <w:t>90,00</w:t>
            </w:r>
            <w:bookmarkEnd w:id="48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49" w:name="RANGE!G25"/>
            <w:r>
              <w:rPr>
                <w:rFonts w:cs="Arial" w:ascii="Arial" w:hAnsi="Arial"/>
                <w:sz w:val="20"/>
                <w:szCs w:val="20"/>
              </w:rPr>
              <w:t>100,00</w:t>
            </w:r>
            <w:bookmarkEnd w:id="49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50" w:name="RANGE!H25"/>
            <w:r>
              <w:rPr>
                <w:rFonts w:cs="Arial" w:ascii="Arial" w:hAnsi="Arial"/>
                <w:sz w:val="20"/>
                <w:szCs w:val="20"/>
              </w:rPr>
              <w:t>100,00</w:t>
            </w:r>
            <w:bookmarkEnd w:id="50"/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51" w:name="RANGE!I25"/>
            <w:r>
              <w:rPr>
                <w:rFonts w:cs="Arial" w:ascii="Arial" w:hAnsi="Arial"/>
                <w:sz w:val="20"/>
                <w:szCs w:val="20"/>
              </w:rPr>
              <w:t>100,00</w:t>
            </w:r>
            <w:bookmarkEnd w:id="51"/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од жилья за счет всех источников финансирования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ж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, при этом 90 процентов локальных сетей водопровода нуждаются в замене и 10 процентов - в реконструкции. В результате 75 процентов сельского населения вынуждены пользоваться водой, не соответствующей санитарным нормам и стандартам. Замена водопроводных труб протяженностью 11 км.  требует весьма больших объемов финансирования приблизительно около 5 млн.руб. Бюджет Лобойковского поселения не в состоянии профинансировать такие затраты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ая се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поселения имеются два участка муниципальной автодороги общей протяженностью 1,6км.. В 2015 году произведен ремонт участка муниципальной автодороги по ул.Еланская (от д.в. Шибикина) до ул.Центральная в с.Лобойково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чная сеть состоит из грунтовых дорог общей протяженностью 12 км. Во время весенних и осенних дождей дороги становятся непроходимыми. Это ограничивает возможность выхода или выезда жителям населенных пунктов в административный центр поселения, к торговым точкам, к месту учебы или работы.</w:t>
      </w:r>
    </w:p>
    <w:p>
      <w:pPr>
        <w:pStyle w:val="ConsPlusNonformat"/>
        <w:widowControl/>
        <w:ind w:firstLine="58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Финансовые ресурсы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 Лобойковского сельского поселения на 2016 год состоят из налоговых и неналоговых поступлений и рассчитывались на основе таких показателей как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из заработной платы, начисленной работникам на территории Лобойковского сельского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из доходов населения в виде арендной платы за пользование земельными пая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дастровая стоимость земельных участков, находящихся в собственности юридических и физических лиц, расположенных на территории Лобойковского сельского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очная стоимость имущества физических лиц, проживающих на территории Лобойковского сельского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ощадь земельных участков, сдаваемых в аренду юридическим и физическим лица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ощадь недвижимого  муниципального имущества Лобойк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формирование налогового законодательства Российской Федерации изменяет систему имущественных налогов, перераспределяются нормативы отчислений, изменяется структура налоговых доходов по уровням бюджетной систем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 собственных доходов в 2016 году увеличится всего лишь на 1,5% по сравнению с оценкой за 2015 год.  Такое положение объясняе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зким уменьшением численности населения, занятого в экономике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ассовая продажа земельных  паев населением КХК ОАО «Краснодонское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олняемость бюджета собственными средствами зависит от собираемости местных налогов: земельного и имущественного, а также от НДФЛ. 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</w:t>
      </w:r>
      <w:r>
        <w:rPr>
          <w:rFonts w:eastAsia="Arial"/>
        </w:rPr>
        <w:t xml:space="preserve">                                                                   </w:t>
      </w:r>
      <w:r>
        <w:rPr/>
        <w:t>тыс. рублей</w:t>
      </w:r>
    </w:p>
    <w:tbl>
      <w:tblPr>
        <w:tblW w:w="90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045"/>
        <w:gridCol w:w="893"/>
        <w:gridCol w:w="1045"/>
        <w:gridCol w:w="1031"/>
      </w:tblGrid>
      <w:tr>
        <w:trPr>
          <w:trHeight w:val="70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уп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од отче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од фактич за 9 месяце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 прогноз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 прогноз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18год прогноз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обственных поступлений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30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b/>
                <w:sz w:val="24"/>
                <w:szCs w:val="24"/>
              </w:rPr>
              <w:t>1230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,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поступления,  </w:t>
              <w:br/>
              <w:t xml:space="preserve">всего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67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        </w:t>
              <w:br/>
              <w:t xml:space="preserve">физических лиц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     </w:t>
              <w:br/>
              <w:t xml:space="preserve">физических лиц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землю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налоговые доходы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63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зем учас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3,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здание потенциала для будущего развития Лобойковского сельского 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Муниципальный сектор экономики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ажное значение для экономического роста Лобойковского сельского поселения имеет увеличение неналоговых поступлений в 2016году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Наибольшее внимание предполагается обратить на контроль за поступлением неналоговых платежей за использование земельных участков. Особое внимание будет уделяться неиспользуемым земельным участкам в части понуждения владельцев  земельных участков по вовлечению их  в оборот сельскохозяйственного производства либо изъятия участков. 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Усилится претензионно-исковая работа с неплательщиками арендной платы за землю и недвижимость. 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  <w:t>В 2016г. будет продолжена работа по оформлению невостребованных земельных долей в  муниципальную собственность поселения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бюджета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3" w:firstLine="540"/>
        <w:rPr/>
      </w:pPr>
      <w:r>
        <w:rPr>
          <w:rFonts w:cs="Arial" w:ascii="Arial" w:hAnsi="Arial"/>
        </w:rPr>
        <w:t>Сводный финансовый баланс 2016 года составит 3707,4 тыс. руб. Бюджетообразующими налогами являются: налог на доходы физических лиц 37тыс. руб., налог на имущество физических лиц – 15 тыс.руб, земельный налог 710 тыс.руб. Всего собственных доходов 1230,6 тыс.руб.,  в том числе налоговые – 967,0 тыс. руб., неналоговые -  263,6 тыс. руб.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бщегосударственные расходы  запланированы  в соответствии с Проектом Постановления правительства Волгоградской области «Об установлении нормативов формирования расходов на содержание органов местного самоуправления муниципальных образований Волгоградской области на 2016 год». 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  <w:t>Администрацией Лобойковского сельского поселения продолжается работа по обеспечению эффективных механизмов устойчивого развития Лобойковского сельского поселения на долгосрочную перспективу в рамках единой государственной экономической политики, направленной, в первую очередь, на обеспечение нормальных условий жизни населения х.Каменночерновский и с. Лобойково.</w:t>
      </w:r>
    </w:p>
    <w:p>
      <w:pPr>
        <w:pStyle w:val="TextBodyIndent"/>
        <w:ind w:left="283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966335</wp:posOffset>
                </wp:positionH>
                <wp:positionV relativeFrom="page">
                  <wp:posOffset>228600</wp:posOffset>
                </wp:positionV>
                <wp:extent cx="2327275" cy="789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 Решению Сета депутатов Лобойковского сельского поселения от 13.11.2015г.. №15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62.15pt;mso-wrap-distance-left:9.05pt;mso-wrap-distance-right:9.05pt;mso-wrap-distance-top:0pt;mso-wrap-distance-bottom:0pt;margin-top:18pt;mso-position-vertical-relative:page;margin-left:39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   Решению Сета депутатов Лобойковского сельского поселения от 13.11.2015г.. №1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 ДЕПУТАТОВ ЛОБОЙ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 Р О Е К Т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т «____»   _________   2015 г.</w:t>
        <w:tab/>
        <w:tab/>
        <w:tab/>
        <w:tab/>
        <w:tab/>
        <w:tab/>
        <w:t>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 бюджете Лобойковского сельского  поселения на 2016год и на период до 2018 года»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сновные характеристики  бюджета Лобойковского сельского поселения   на 2016 год и на период до 2018 года: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Утвердить основные характеристики бюджета Лобойковского сельского поселения на 2016 год:           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Лобойковского сельского поселения в сумме 3700,387тыс. рублей, в том числе безвозмездные поступления от других бюджетов бюджетной системы Российской Федерации в сумме  2476,8 тыс. рублей,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 бюджета Лобойковского сельского поселения в сумме 3700,387 тыс. рублей,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1.2. Утвердить основные характеристики бюджета  Лобойковского сельского поселения  на 2017 год и на 2018 год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Лобойковского сельского поселения на 2017 год в сумме 2193,087 тыс. рублей, в том числе безвозмездные поступления – 969,5 тыс. рублей, и на 2018 год в сумме 2193,087тыс. рублей, в том числе безвозмездные поступления из районного бюджета – 969,5 тыс. рублей;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 бюджета Лобойковского сельского   поселения на 2017 год в сумме 2507,953 тыс. рублей, в том числе условно утвержденные расходы – 62,7 тыс. рублей, и на 2018 год в сумме 2507,953 тыс. рублей, в том числе условно утвержденные расходы –  125,4 тыс. рублей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Лобойковского сельского поселения на 2017 год в сумме 314,8 тыс.руб.,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дефицит бюджета Лобойковского сельского поселения на 2018 год в сумме 314,8 тыс.руб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 В состав источников внутреннего финансирования дефицита  бюджета на 2016 год и на период до 2018 года включаютс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ница между полученными и 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 источники внутреннего финансирования дефицита местного бюджета.</w:t>
      </w:r>
    </w:p>
    <w:p>
      <w:pPr>
        <w:pStyle w:val="Con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Муниципальный внутренний долг    Лобойковского сельского поселения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верхний предел муниципального внутреннего долга бюджета Лобойковского сельского поселения  по состоянию на 1 января 2017 года в сумме 0 тыс. рублей, в том числе верхний предел по муниципальным гарантиям Лобойковского сельского поселения – 0 тыс. рублей, на 1 января 2018 года в сумме 0 тыс. рублей, в том числе верхний предел по муниципальным гарантиям Лобойковского сельского поселения – 0  тыс. рублей, на 1 января 2019 года  в сумме 0 тыс. рублей, в том числе верхний предел по муниципальным гарантиям Лобойковского сельского поселения –  0 тыс. рублей. 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предельный объем муниципального долга на 2016 год в сумме 0 тыс. рублей, на 2017 год в сумме 0 тыс. рублей, на 2018 год  в сумме  0 тыс. рублей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едельный объем расходов на обслуживание  муниципального долга на 2016 год в сумме 0 тыс.рублей, на 2017 год в сумме 0 тыс.рублей, на 2018 год в сумме 0 тыс.рублей.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ормативы отчислений от уплаты налогов, пошлин,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боров и иных платежей в бюджет поселения 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ериод до 2017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highlight w:val="darkGray"/>
        </w:rPr>
      </w:pPr>
      <w:r>
        <w:rPr>
          <w:rFonts w:cs="Arial" w:ascii="Arial" w:hAnsi="Arial"/>
          <w:b/>
          <w:sz w:val="24"/>
          <w:szCs w:val="24"/>
          <w:highlight w:val="darkGray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отчислений от уплаты налогов, пошлин, сборов и иных платежей в  бюджет поселения  на 2016год и на период до 2018 года согласно приложению 1 к настоящему Решению.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Администраторы доходов и администраторы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внутреннего финансировании дефицита бюджета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Утвердить перечень администраторов доходов бюджета Лобойковского сельского поселения - органов местного самоуправления согласно приложению 2 к настоящему Решению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4.2. Утвердить перечень администраторов источников финансирования дефицита бюджета  Лобойковского сельского поселения - органов местного самоуправления согласно приложению 3 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4.3. Утвердить перечень главных администраторов доходов  бюджета Лобойков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4.4. Утвердить перечень главных администраторов доходов  бюджета Лобойковского сельского поселения  – органов государственной власти Волгоградской области согласно приложению 5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Глава Лобойковского сельского поселения в случае изменения в 2016 году состава и (или) функций администраторов доходов бюджета или администраторов источников финансирования дефицита бюджет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Перечень главных распорядителей бюджета Лобойковского сельского поселения на 2016 год и  на период до 2018 года</w:t>
      </w:r>
    </w:p>
    <w:p>
      <w:pPr>
        <w:pStyle w:val="Con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твердить перечень главных распорядителей бюджетных средств (ГРБС) из  бюджета Лобойковского сельского поселения на 2016 год и на период до 2018 года согласно приложению  6 к настоящему Решению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Перечень участников бюджетного процесса  Лобойковского сельского поселения  на 2016 год и  на период до 2018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твердить перечень участников бюджетного процесса Лобойковского сельского поселения на 2016 год и на период до 2018 года согласно приложению  7 к настоящему Решению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Поступления доходов в бюджет Лобойковского сельского  поселения в 2015 году  и 2017-2018 годах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честь в бюджете Лобойковского сельского поселения поступления доходов в 2016 году и на период до 2018 года согласно приложению 8 к настоящему Решени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енности использования средств, получаемых казенными учреждениями Лобойковского сельского поселения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8.1 Установить, что в 2016 году доходы от сдачи в аренду имущества, находящегося в муниципальной собственности Лобойковского сельского поселения и переданного в безвозмездное пользование учреждениям культуры и искусства, финансируемым за счет средств бюджета Лобойковского сельского поселения на основании смет доходов и расходов, направляются в бюджет Лобойковского сельского поселения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8.2 Средства, полученные казенными учреждениями от оказания платных услуг, от иной приносящей доход деятельности, безвозмездные поступления  от физических и юридических лиц, в том числе добровольные пожертвования отражаются на лицевых счетах казенных учреждений, открытых в Отделении по Даниловскому району УФК по Волгоградской области, в соответствии с требованиями   бухгалтерского учета и расходуются указанными казенными учреждениями в соответствии с разрешениями, оформленными главными распорядителями средств бюджета Лобойковского сельского поселения в установленном порядке, и сметами доходов и расходов от платных услуг, утвержденными главными распорядителями средств бюджета в пределах остатков средств на их лицевых счетах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Лобойковского сельского поселения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 2016 год согласно приложению 9 к настоящему Решению;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7-2018 годы согласно приложению 10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8.3 Средства в валюте Российской Федерации, поступающие во временное распоряжение казенных учреждений в соответствии с законодательными  и иными нормативными правовыми актами Российской Федерации, учитываются на лицевых счетах, открытых им в Отделении по Даниловскому району УФК по Волгоградской области в установленном порядке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ConsNormal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Бюджетные ассигнования бюджета Лобойковского сельского поселения на 2016 год и на период до 2018 года</w:t>
      </w:r>
    </w:p>
    <w:p>
      <w:pPr>
        <w:pStyle w:val="Con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местного бюджета: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6 год  и на период до 2018 года согласно приложению 11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местного бюджета: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6 год  и на период до 2018 года согласно приложению 12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9.3. Утвердить ведомственную структуру расходов бюджета Лобойковского сельского поселения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6год согласно приложению 13 к настоящему Решению;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7-2018 годы согласно приложению 14 к настоящему Решению.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собенности использования бюджетных ассигнований 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по обеспечению деятельности органов местного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самоуправления, учреждений бюджетной сферы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Лобойковского сельского поселения </w:t>
      </w:r>
    </w:p>
    <w:p>
      <w:pPr>
        <w:pStyle w:val="Con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Глава Лобойковского сельского поселения не вправе принимать решения, приводящие к увеличению в 2016 году численности муниципальных служащих и работников казенных учреждений, за исключением случаев, когда Федеральными законами от 04 июля 2003 г. № 95-ФЗ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06 октября 2003 г.                № 131-ФЗ "Об общих принципах организации местного самоуправления в Российской Федерации" и другими нормативными правовыми актами муниципальным образованиям Российской Федерации устанавливаются дополнительные полномочия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Особенности исполнения  бюджета Лобойковского сельского поселения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В ходе исполнения бюджета Лобойковского сельского поселения Глава вправе принимать решения о перераспределении средств между стройками и объектами, включенными в перечень строек и объектов строительства, реконструкции и технического перевооружения для муниципальных нужд, финансируемых за счет местного бюджета,  в пределах не более 5 процентов от общего объема бюджетных ассигнований на капитальные вложения в текущем финансовом году с последующим внесением изменений в настоящее решение.               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Особенности использования органами местного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управления целевых средств, переданных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районного бюджет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Не использованные в 2015 году целевые средства, переданные из районного бюджета в бюджет Лобойковского сельского поселения, подлежат использованию  в 2016 году на те же цели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12.2. Неиспользованные целевые средства, потребность в которых в 2016 году отсутствует, подлежат возврату в доход районного бюджета.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внутренних заимствований Лобойковского сельского поселения, направляемых на покрытие дефицита  бюджета поселения  и погашение муниципальных долговых обязательств, на 2016 год согласно приложению 15 к настоящему Решению и программу муниципальных внутренних заимствований Лобойковского сельского поселения, направляемых на покрытие дефицита  бюджета  Лобойковского сельского поселения и погашение муниципальных долговых обязательств, на 2017-2018 годы согласно приложению 16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Предельная штатная численность муниципальных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служащих Лобойковского сельского поселения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едельную штатную численность муниципальных служащих  и работников казенных муниципальных учреждений Лобойковского сельского  поселения, содержание которых осуществляется за счет средств бюджета Лобойковского сельского поселения, по главным распорядителям бюджетных средств на 2016 год согласно приложению 17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убличные нормативные обязательства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направляемых на исполнение публичных нормативных обязательств в бюджете Лобойковского сельского поселения на 2016 год не предусмотрен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</w:rPr>
        <w:t>1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Настоящиее Решение вступает в силу с момента подписания и официального обнародования.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29"/>
        <w:gridCol w:w="3207"/>
      </w:tblGrid>
      <w:tr>
        <w:trPr/>
        <w:tc>
          <w:tcPr>
            <w:tcW w:w="3235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Глава Лобойковского сельского  поселения </w:t>
            </w:r>
          </w:p>
        </w:tc>
        <w:tc>
          <w:tcPr>
            <w:tcW w:w="312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Давиденк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outline/>
          <w:shadow/>
        </w:rPr>
      </w:pPr>
      <w:r>
        <w:rPr>
          <w:rFonts w:cs="Arial" w:ascii="Arial" w:hAnsi="Arial"/>
          <w:b/>
          <w:outline/>
          <w:shadow/>
        </w:rPr>
      </w:r>
    </w:p>
    <w:p>
      <w:pPr>
        <w:pStyle w:val="Normal"/>
        <w:rPr>
          <w:rFonts w:ascii="Arial" w:hAnsi="Arial" w:cs="Arial"/>
          <w:b/>
          <w:b/>
          <w:outline/>
          <w:shadow/>
        </w:rPr>
      </w:pPr>
      <w:r>
        <w:rPr>
          <w:rFonts w:cs="Arial" w:ascii="Arial" w:hAnsi="Arial"/>
          <w:b/>
          <w:outline/>
          <w:shadow/>
        </w:rPr>
      </w:r>
    </w:p>
    <w:p>
      <w:pPr>
        <w:pStyle w:val="TextBody"/>
        <w:jc w:val="right"/>
        <w:rPr>
          <w:rFonts w:ascii="Arial" w:hAnsi="Arial" w:cs="Arial"/>
          <w:b/>
          <w:b/>
          <w:outline/>
          <w:shadow/>
        </w:rPr>
      </w:pPr>
      <w:r>
        <w:rPr>
          <w:rFonts w:cs="Arial" w:ascii="Arial" w:hAnsi="Arial"/>
          <w:b/>
          <w:outline/>
          <w:shadow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 депутатов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Лобойковского  сельского поселения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3» ноября  2015г.  № 15/1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учёта предложений по проекту  решения  «О бюджете Лобойковского сельского поселения на 2016 год и на период  до 2018 года» и участия   граждан в его обсуждении и проведения по нему публичных слушани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>Настоящий  Порядок  направлен на реализацию  прав  граждан, проживающих на территории   Лобойковского  сельского  поселения ,  на   осуществление местного  самоуправления  путём    участия  в  обсуждении  проекта   решения   «О бюджете Лобойковского сельского поселения на 2016 год и на период  до 2018 года» (далее - проект Бюджета)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оекта Бюджета осуществляется посредством  участия  в  публичных слушаниях,  а  также  направления  предложений  по  проекту  Бюджет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Проект Бюджета не позднее чем за 30 дней до дня рассмотрения вопроса о принятии  настоящего  решения   на   заседании   Совета   депутатов  Лобойковского  сельского   поселения подлежит официальному опубликованию (обнародованию) для обсуждения населением  и  представления  по  нему   предложений.  Настоящий  Порядок  подлежит  опубликованию (обнародованию)   одновременно с проектом  Бюджета. </w:t>
      </w:r>
    </w:p>
    <w:p>
      <w:pPr>
        <w:pStyle w:val="TextBody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 Предложения   по  проекту   Бюджета   направляются   в  письменном   виде   Главе                         Лобойковского   сельского  поселения    по адресу : ул. Центральная, 18, село   Лобойково,   Даниловского               района,  Волгоградской   области  в  течение   30   дней  со   дня        опубликования (обнародования )  проекта  Бюджета.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с внесением  предложений  граждане  должны представить следующие      сведения: фамилия,  имя, отчество,  адрес  места  жительства,  место  работы  (учёбы).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 Для  обсуждения  проекта  Бюджета  проводятся   публичные  слуш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Организацию   и     проведение    публичных    слушаний    осуществляет    Глава                       Лобойковского сельского поселения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7 .  Публичные слушания по проекту Бюджета назначаются  решением  Совета                       депутатов Лобойковского сельского поселения и проводятся  не  ранее чем  через  7 дней после  официального опубликования (обнародования) указанного Бюджета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бличных  слушаниях  вправе  принять  участие  каждый  житель   Лобойковского сельского поселения.</w:t>
      </w:r>
    </w:p>
    <w:p>
      <w:pPr>
        <w:pStyle w:val="TextBody"/>
        <w:tabs>
          <w:tab w:val="clear" w:pos="708"/>
          <w:tab w:val="left" w:pos="180" w:leader="none"/>
        </w:tabs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9.   На  публичных   слушаниях по проекту   Бюджета   выступает  с  докладом        и председательствует   Глава    Лобойковского   сельского   поселения   (далее - председательствующий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  ведения  протокола  публичных   слушаний  председательствующий  определяет секретаря публичных слуша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   публичных   слушаний   обеспечивается  возможность  высказать  своё мнение  по проекту Бюджета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зависимости от  количества  желающих  выступить, председательствующий  праве ограничить время любого из выступлений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сем  желающим  выступить предоставляется слово с  разрешения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едседательствующего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едседательствующий вправе принять решение о перерыве в публичных слушаниях   и продолжении их в другое время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о  истечении   времени,  отведённого  председательствующим   для    проведения публичных слушаний, участники публичных слушаний, которым   не  было             предоставлено   слово, вправе представить свои замечания и предложения в письменном виде. Устные  замечания и предложения по проекту Бюджета  заносятся  в протокол  публичных  слушаний, письменные замечания и предложения приобщаются к протокол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публичных слушаний большинством  голосов от числа присутствующих принимается заключение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/>
      </w:pPr>
      <w:r>
        <w:rPr>
          <w:rFonts w:cs="Arial" w:ascii="Arial" w:hAnsi="Arial"/>
        </w:rPr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ившие от населения замечания и предложения по проекту Бюджета, в том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  в ходе проведения  публичных слушаний, носят рекомендательный характер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замечания и предложения рассматриваются на заседании Совета депутатов Лобойковского сельского поселения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/>
      </w:pPr>
      <w:r>
        <w:rPr>
          <w:rFonts w:cs="Arial" w:ascii="Arial" w:hAnsi="Arial"/>
        </w:rPr>
        <w:t>После завершения рассмотрения предложений граждан и заключения публичных слушаний Совет депутатов  Лобойковского сельского поселения  принимает Решение «О бюджете Лобойковского сельского поселения на 2016 год и на период  до 2018 года»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2:00Z</dcterms:created>
  <dc:creator>user15</dc:creator>
  <dc:description/>
  <cp:keywords/>
  <dc:language>en-US</dc:language>
  <cp:lastModifiedBy>1</cp:lastModifiedBy>
  <cp:lastPrinted>2015-11-16T14:57:00Z</cp:lastPrinted>
  <dcterms:modified xsi:type="dcterms:W3CDTF">2015-12-16T06:07:00Z</dcterms:modified>
  <cp:revision>18</cp:revision>
  <dc:subject/>
  <dc:title>СОВЕТ ДЕПУТАТОВ </dc:title>
</cp:coreProperties>
</file>