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6237" w:right="-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 НА ПРАВО ЗАКЛЮЧЕНИЯ ДОГОВОРА АРЕНДЫ ЗЕМЕЛЬНОГО УЧАСТ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«__» ________ 20__ года</w:t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ющего заявку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ый далее Заявитель, в лице _____________________________, (фамилия, имя, отчество, должность), действующего на основании _________________________, 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т об участии в аукционе на право заключения договора аренды земельного участка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__: право на заключение договора аренды земельного участка из земель _______________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, площадью _____ кв. м,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____________________,</w:t>
      </w:r>
      <w:r>
        <w:rPr>
          <w:rFonts w:cs="Times New Roman" w:ascii="Times New Roman" w:hAnsi="Times New Roman"/>
          <w:sz w:val="24"/>
          <w:szCs w:val="24"/>
        </w:rPr>
        <w:t xml:space="preserve"> разрешенное использование – ___________. Обременения не зарегистрированы/зарегистрированы.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а собственности – муниципальная. Срок аренды __________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арендной платы земельного участка – _______ (______________) рублей __ копеек. Размер задатка – ________ (________) рублей __ копеек. Шаг аукциона (3%) – ______ (________________) рублей __ копеек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бязуется:</w:t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, содержащиеся в извещении о проведении аукциона, опубликованном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номер извещения _______________________) и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, а также порядок проведения аукциона, установленный Земельным кодексом Российской Федерации;</w:t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случае признания победителем (единственным участником) аукциона заключить договор аренды земельного участка с администрацией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соответствии с Земельным кодексом Российской Федерации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согласен с тем, что в случае признания его победителем (единственным участником)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изнания Заявителя победителем аукциона задаток вернуть с указанием следующих реквизитов: _______________________________________________________________________________________________________________________________________________________________.</w:t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 соответствии с требованиями статьи 9 </w:t>
      </w:r>
      <w:r>
        <w:rPr>
          <w:rFonts w:cs="Times New Roman" w:ascii="Times New Roman" w:hAnsi="Times New Roman"/>
          <w:caps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едерального закона от 27.07.2006 № 152-ФЗ «О персональных данных» дает согласие на автоматизированную, а также без использования средств автоматизации, обработку своих персональных данных включающих фамилию, имя, отчество, ИНН, адрес места жительства, должность, сведения о месте работы, адрес электронной почты, контактный(е) телефон(ы), в целях осуществления действий, предусмотренных Уставом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в том числе включение моих фамилии, имени, отчества, ИНН, адреса места жительства, сведений о месте работы, адреса электронной почты, в общедоступные источники персональных данных и предоставляет администрации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право осуществлять все действия (операции) с персональными данными Заявителя, включая сбор, систематизацию, накопление, хранение, обновление, изменение, использование, обезличивание, блокирование, уничтожение, публикацию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, адрес Заявителя (в том числе почтовый адрес для высылки уведомлений о результатах рассмотрения предоставленной Организатору заявки и документов): ________________________________________________________________________________________________________________________________________________________________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(опись): 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итель</w:t>
      </w:r>
    </w:p>
    <w:p>
      <w:pPr>
        <w:pStyle w:val="Style20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</w:t>
        <w:tab/>
        <w:t>________________ (_____________________)</w:t>
      </w:r>
    </w:p>
    <w:p>
      <w:pPr>
        <w:pStyle w:val="Style20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__» _______________ 20__ 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9:00Z</dcterms:created>
  <dc:creator>User</dc:creator>
  <dc:description/>
  <dc:language>en-US</dc:language>
  <cp:lastModifiedBy/>
  <cp:lastPrinted>2015-07-27T14:40:00Z</cp:lastPrinted>
  <dcterms:modified xsi:type="dcterms:W3CDTF">2023-03-20T09:19:02Z</dcterms:modified>
  <cp:revision>83</cp:revision>
  <dc:subject/>
  <dc:title>ПРОДАВЦУ</dc:title>
</cp:coreProperties>
</file>